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ВЕЛИКОРУ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от                2024 года №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ое полугодие 2024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Великорус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ое полугодие 2024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4 622 577,23 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 5 030 067,24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407 490,31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ое полугодие  2024 года в Совет Великорус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        С.А. Бичу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Katya</cp:lastModifiedBy>
  <cp:lastPrinted>2010-10-20T13:44:00Z</cp:lastPrinted>
  <dcterms:modified xsi:type="dcterms:W3CDTF">2024-07-05T02:52:00Z</dcterms:modified>
  <cp:revision>54</cp:revision>
  <dc:subject/>
  <dc:title> </dc:title>
</cp:coreProperties>
</file>