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ПРОЕКТ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              2024 года                                                                             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9 786 444,9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9 142 077,23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644 367,72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 2024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4-10-14T08:34:00Z</dcterms:modified>
  <cp:revision>57</cp:revision>
  <dc:subject/>
  <dc:title> </dc:title>
</cp:coreProperties>
</file>