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0.05.2024                                                                                                     № 0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Великорусск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Великорусского сельского поселения за 2023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Великорус</w:t>
      </w:r>
      <w:r>
        <w:rPr>
          <w:sz w:val="28"/>
          <w:lang w:val="ru-RU"/>
        </w:rPr>
        <w:t xml:space="preserve">ском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Великорус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Великорусского сельского поселения за 2023 год по доходам в сумме  16 782 238,21 рублей, по расходам в сумме 19 044 954,8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дефицит бюджета в сумме 2 262 716,6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 поселения по кодам классификации доходов бюджетов за 2023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 бюджетов за 2023год согласно приложению № 2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 поселения по ведомственной структуре расходов бюджета за 2023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«Великорусском муниципальном вестнике» и</w:t>
      </w:r>
      <w:r>
        <w:rPr>
          <w:sz w:val="28"/>
          <w:szCs w:val="28"/>
          <w:lang w:val="ru-RU"/>
        </w:rPr>
        <w:t xml:space="preserve">  разместить на официальном портале Госвеб https://velikorusskogo-r52.gosweb.gosuslugi.ru/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еликорус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Н.В. Рудко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икорусского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            С.А. Бичун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user</cp:lastModifiedBy>
  <cp:lastPrinted>2010-10-18T16:30:00Z</cp:lastPrinted>
  <dcterms:modified xsi:type="dcterms:W3CDTF">2024-03-28T08:04:00Z</dcterms:modified>
  <cp:revision>161</cp:revision>
  <dc:subject/>
  <dc:title> </dc:title>
</cp:coreProperties>
</file>