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jc w:val="right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ПРОЕКТ</w:t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00.04.2024                                                                                                 № 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ИП Главы КФХ Шило Андрея Викторовича, 09.05.1970 г.р., паспорт серии 52 14 номер 384812, выдан 20.05.2015, отделением УФМС России по Омской области в Калачинском районе, зарегистрированного по адресу: Омская обл.,  Калачинский район, с. Великорусское, ул. Степная, д. 6, кв. 1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380812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ИП Главе КФХ Шило А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ИП Глава КФХ Шило А.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4-04T08:35:00Z</dcterms:modified>
  <cp:revision>8</cp:revision>
  <dc:subject/>
  <dc:title/>
</cp:coreProperties>
</file>