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00.04.2024                                                                                                 № 00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Морозова Константина Васильевича, 25.06.1991 г.р., паспорт серии 52 11 номер 057507, выдан 14.09.2011, отделением УФМС России по Омской области в Калачинском районе, зарегистрированного по адресу: Омская обл.,  Калачинский район, д. Благовещенка, ул. Новая,  д.2, кв. 1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139937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ФЛ Морозову К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ФЛ Морозов К.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4-15T03:08:00Z</dcterms:modified>
  <cp:revision>9</cp:revision>
  <dc:subject/>
  <dc:title/>
</cp:coreProperties>
</file>