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0.11.2023 г.                                                                                     № 00 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О прогнозе социально-экономического развития Великорусского сельского поселения Калачинского муниципального района Омской области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и на период до 2026 года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 и статьи 6 Положения о бюджетном процессе в Великорусском сельском поселении Калачинском муниципальном районе Омской области, 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рогноз социально - экономического развития Великорусского сельского поселения Калачинского муниципального района Омской области на 2024 год и на период до 2026 года согласно приложения к настоящему постановлению;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ояснительную записку к прогнозу социально-экономического развития Великорусского сельского поселения Калачинского муниципального района Омской области на 2024 год и на период до 2026 года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еликорус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С.А. Бичун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59:00Z</dcterms:created>
  <dc:creator>benderskiy</dc:creator>
  <dc:description/>
  <cp:keywords/>
  <dc:language>en-US</dc:language>
  <cp:lastModifiedBy>user</cp:lastModifiedBy>
  <cp:lastPrinted>2021-11-11T10:11:00Z</cp:lastPrinted>
  <dcterms:modified xsi:type="dcterms:W3CDTF">2023-11-13T05:37:00Z</dcterms:modified>
  <cp:revision>17</cp:revision>
  <dc:subject/>
  <dc:title>ОМСКАЯ ОБЛАСТЬ</dc:title>
</cp:coreProperties>
</file>