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от 00.11.2024                                                                                    № 00-П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4  «Модернизация и развитие автомобильных дорог, обеспечение безопасности дорожного движения в Великорусском сельском поселении»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3-04-03T09:47:00Z</cp:lastPrinted>
  <dcterms:modified xsi:type="dcterms:W3CDTF">2024-11-12T08:11:00Z</dcterms:modified>
  <cp:revision>20</cp:revision>
  <dc:subject/>
  <dc:title/>
</cp:coreProperties>
</file>