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64"/>
        <w:ind w:left="425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pacing w:lineRule="auto" w:line="240" w:before="0" w:after="0"/>
        <w:ind w:left="-851" w:firstLine="567"/>
        <w:contextualSpacing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АДМИНИСТРАЦИЯ ВЕЛИКОРУССКОГО СЕЛЬСКОГО 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КАЛАЧИН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color w:val="000000"/>
          <w:sz w:val="28"/>
          <w:szCs w:val="28"/>
          <w:highlight w:val="yellow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ОМСКОЙ ОБЛАСТИ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highlight w:val="yellow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highlight w:val="yellow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lang w:val="ru-RU" w:eastAsia="en-US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00.11.2024                                                                                                 № 00-ПА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с. Великорусское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9" w:before="0" w:after="642"/>
        <w:ind w:left="1085" w:right="1061" w:hanging="10"/>
        <w:jc w:val="center"/>
        <w:rPr>
          <w:lang w:val="ru-RU"/>
        </w:rPr>
      </w:pPr>
      <w:r>
        <w:rPr>
          <w:sz w:val="28"/>
          <w:lang w:val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 xml:space="preserve">Рассмотрев заявление Общества с ограниченной ответственностью «Пилар», ИНН 7703711642, адрес места нахождения: г. Москва,         поселение Московский, Киевское шоссе 22-й километр, домовладение 6, строение 1, этаж 5, комната 33, в соответствии со ст. 11.10, ст. 39,15, 39.6 Земельного кодекса Российской Федерации, ст. 10.1 Федерального Закона от 27.07.2002 № 101-ФЗ «Об обороте земель сельскохозяйственного назначения», Федеральным законом от 06.10.2003 № 131-ФЗ «Об общих принципах организации местного самоуправления в Российской Федерации», Уставом Великорусского сельского поселения Калачинского муниципального района Омской области, </w:t>
      </w:r>
      <w:r>
        <w:rPr>
          <w:color w:val="FF0000"/>
          <w:sz w:val="28"/>
          <w:lang w:val="ru-RU"/>
        </w:rPr>
        <w:t>Администрация Калачинского муниципального района Омской области</w:t>
      </w:r>
      <w:r>
        <w:rPr>
          <w:sz w:val="28"/>
          <w:lang w:val="ru-RU"/>
        </w:rPr>
        <w:t xml:space="preserve"> постановляет: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1. Утвердить прилагаемую схему расположения земельного участка на кадастровом плане территории: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градостроительные регламенты не устанавливаются для сельскохозяйственных угодий в составе земель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вид разрешенного использования образуемого земельного участка с условным номером 55:07:000000:63:3У1 сельскохозяйственное использование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категория земель, к которой относится образуемый земельный участок: земли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площадь земельного участка с условным номером 55:07:000000:63:3У1 – 529,00 кв.м.;</w:t>
      </w:r>
    </w:p>
    <w:p>
      <w:pPr>
        <w:pStyle w:val="Normal"/>
        <w:spacing w:before="0" w:after="275"/>
        <w:ind w:right="87" w:hanging="0"/>
        <w:jc w:val="center"/>
        <w:rPr>
          <w:lang w:val="ru-RU"/>
        </w:rPr>
      </w:pPr>
      <w:r>
        <w:rPr>
          <w:sz w:val="26"/>
          <w:lang w:val="ru-RU"/>
        </w:rPr>
        <w:t>2</w:t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jc w:val="both"/>
        <w:rPr>
          <w:lang w:val="ru-RU"/>
        </w:rPr>
      </w:pPr>
      <w:r>
        <w:rPr>
          <w:sz w:val="28"/>
          <w:lang w:val="ru-RU"/>
        </w:rPr>
        <w:t>- местоположение земельного участка с условным номером 55:07:000000:63:3У1: «Российская Федерация, Омская область, Калачинский муниципальный район, Великорусское  сельское  поселение»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2. Предварительно согласовать ООО «Пилар», ИНН 7703711642 предоставление в аренду земельного участка в соответствии со схемой расположения земельного участка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З. Установить, что ООО «Пилар», ИНН 7703711642 имеет право на проведение работ по образованию земельного участка в соответствии со схемой расположения, а также обратиться без доверенности в орган кадастрового учета с заявлением о постановке на государственный кадастровый учет вышеуказанного земельного участка.</w:t>
      </w:r>
    </w:p>
    <w:p>
      <w:pPr>
        <w:pStyle w:val="Normal"/>
        <w:numPr>
          <w:ilvl w:val="0"/>
          <w:numId w:val="3"/>
        </w:numPr>
        <w:spacing w:before="0" w:after="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>Срок действия настоящего постановления составляет пять лет.</w:t>
      </w:r>
    </w:p>
    <w:p>
      <w:pPr>
        <w:pStyle w:val="Normal"/>
        <w:numPr>
          <w:ilvl w:val="0"/>
          <w:numId w:val="3"/>
        </w:numPr>
        <w:spacing w:lineRule="auto" w:line="235" w:before="0" w:after="1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 xml:space="preserve">Контроль исполнения настоящего постановления возложить на главного специалиста Администрации Великорусского сельского поселения </w:t>
      </w:r>
    </w:p>
    <w:p>
      <w:pPr>
        <w:sectPr>
          <w:type w:val="nextPage"/>
          <w:pgSz w:w="11906" w:h="16838"/>
          <w:pgMar w:left="1637" w:right="869" w:gutter="0" w:header="0" w:top="802" w:footer="0" w:bottom="1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Л.В. Кашленко.</w:t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center" w:pos="2317" w:leader="none"/>
          <w:tab w:val="center" w:pos="6034" w:leader="none"/>
          <w:tab w:val="right" w:pos="9796" w:leader="none"/>
        </w:tabs>
        <w:spacing w:lineRule="auto" w:line="235" w:before="0" w:after="10"/>
        <w:rPr/>
      </w:pPr>
      <w:r>
        <w:rPr>
          <w:sz w:val="28"/>
          <w:lang w:val="ru-RU"/>
        </w:rPr>
        <w:tab/>
        <w:t>И.о. Главы сельского поселения                                     Л.В. Кашленко</w:t>
      </w:r>
    </w:p>
    <w:sectPr>
      <w:type w:val="nextPage"/>
      <w:pgSz w:w="11906" w:h="16838"/>
      <w:pgMar w:left="1142" w:right="965" w:gutter="0" w:header="0" w:top="1767" w:footer="0" w:bottom="2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50"/>
        <w:sz w:val="50"/>
        <w:i w:val="false"/>
        <w:u w:val="none" w:color="000000"/>
        <w:b w:val="false"/>
        <w:shd w:fill="auto" w:val="clear"/>
        <w:szCs w:val="5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65"/>
      <w:ind w:right="20" w:hanging="0"/>
      <w:jc w:val="center"/>
      <w:outlineLvl w:val="0"/>
    </w:pPr>
    <w:rPr>
      <w:rFonts w:ascii="Times New Roman" w:hAnsi="Times New Roman" w:eastAsia="Times New Roman" w:cs="Times New Roman"/>
      <w:color w:val="000000"/>
      <w:sz w:val="4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"/>
      <w:sz w:val="4"/>
      <w:szCs w:val="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50"/>
      <w:sz w:val="50"/>
      <w:szCs w:val="5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2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3:44:00Z</dcterms:created>
  <dc:creator>word</dc:creator>
  <dc:description/>
  <cp:keywords/>
  <dc:language>en-US</dc:language>
  <cp:lastModifiedBy>Одинцова С.В.</cp:lastModifiedBy>
  <cp:lastPrinted>2024-02-14T15:03:00Z</cp:lastPrinted>
  <dcterms:modified xsi:type="dcterms:W3CDTF">2024-11-22T08:10:00Z</dcterms:modified>
  <cp:revision>15</cp:revision>
  <dc:subject/>
  <dc:title/>
</cp:coreProperties>
</file>