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Великорусского сельского поселения на 2024 год                                 и на плановый период 2025 и 2026 годов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9 129 298,6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9 129 298,65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5 год в сумме 8 455 342,81 рублей и на 2026 год в сумме 9 056 673,41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5 год в сумме 8 455 342,81 рублей, в том числе условно утвержденные расходы в сумме 211 383,58 рублей, и на 2026 год в сумме 9 056 673,41 рублей, в том числе условно утвержденные расходы в сумме 452 833,68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5 год в размере 0,00 рублей и на 2026 год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4 год и на плановый период 2025 и 2026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4 в сумме 0,00 рублей, на 2025 год в сумме 0,00 рублей и на 2026 год в сумм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4 год в размере 1 587 900,00 рублей, на 2025 год в размере 1 624 600,00 рублей и на 2026 год в размере 2 190 8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4 год и на плановый период 2025 и 2026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Великорусского сельского поселения Калачинского муниципального района Омской области № 8 от 3 мая 2023 года «Об утверждении Положения о бюджетном процессе  в Великорус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4 год в размере 20 000,00 рублей, на 2025 год в размере 20 000,00 рублей и на 2026 год в размере 2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4 году и в плановом периоде 2025 и 2026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4 году в сумме 4 008 732,18 рублей, в 2025 году в сумме 3 269 389,77 рублей и в 2026 году в сумме 3 271 783,89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4 году в сумме 354 030,00 рублей, в 2025 году в сумме 354 030,00 рублей и в 2026 году в сумме 354 03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4 год в сумме    354 030,00  рублей, на 2025 год в сумме 354 030,00  рублей и на 2026 год в сумме 354 030,00 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5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6 года в размере 0,00 рублей, в том числе верхний предел долга по муниципальным гарантиям поселения в валюте Российской Федерации – 0,00 рублей, и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4 году в сумме 0,00 рублей, в 2025 году в сумме 0,00 рублей и в 2026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4 год и на плановый период 2025 и 2026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4 году и в плановом периоде 2025 и 2026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4 году и в плановом периоде 2025 и 2026 годов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бюджета поселения на 2024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4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4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4 году бюджетных ассигнований на оплату заключенных от имени Великорус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, в объеме, не превышающем сумму остатка не использованных на 1 января 2024 года бюджетных ассигнований на исполнение указанных муниципальных контрак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4 года и действует по 31 декабря 2024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Великорус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Великорусского сельского  поселения                                      С.А. Бич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вета Великорусского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Katya</cp:lastModifiedBy>
  <cp:lastPrinted>2022-11-08T08:52:00Z</cp:lastPrinted>
  <dcterms:modified xsi:type="dcterms:W3CDTF">2023-11-10T04:26:00Z</dcterms:modified>
  <cp:revision>290</cp:revision>
  <dc:subject/>
  <dc:title>________________________________________________</dc:title>
</cp:coreProperties>
</file>