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ind w:right="-58" w:hanging="0"/>
        <w:jc w:val="right"/>
        <w:rPr>
          <w:sz w:val="28"/>
          <w:szCs w:val="28"/>
        </w:rPr>
      </w:pPr>
      <w:r>
        <w:rPr/>
        <w:tab/>
        <w:tab/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екты методик и расчеты распределения иных межбюджетных трансфертов</w:t>
      </w:r>
    </w:p>
    <w:p>
      <w:pPr>
        <w:pStyle w:val="21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V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фо = Ni  × H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норматив финансовых затрат на выполнение i-го полномоч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= Окл × Nмес × К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4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3"/>
        <w:gridCol w:w="1133"/>
        <w:gridCol w:w="1701"/>
        <w:gridCol w:w="1700"/>
        <w:gridCol w:w="17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од пока-зате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Едини-цы изме-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V</w:t>
            </w:r>
            <w:r>
              <w:rPr>
                <w:sz w:val="28"/>
                <w:szCs w:val="28"/>
                <w:lang w:val="ru-RU"/>
              </w:rPr>
              <w:t>мб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 03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 03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 0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1.1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бщий объем затрат на исполнение полномочий (за исключением  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 7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клад по должности муниципальной службы «ведущий специалист», установленный в Калачинском муниципальном районе Ом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2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количество месяцев выполнения полномочий в планов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>ме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правочный коэффициент, равный 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норматив финансовых затрат на выполнение i-го полномоч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92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количество полномочий, определяемых соглашением (за исключением 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лномочия, связанного с ведением бюджетного учета субъекта централизованного уче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2 Норматив затрат на исполнение полномочий, связанных с ведением  бюджетного учета субъекта централизованного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 31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 3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 3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рматив расходов на содержание органа местного самоуправления на 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233 00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233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 233 0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7</w:t>
            </w:r>
          </w:p>
        </w:tc>
      </w:tr>
    </w:tbl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иных межбюджетных трансферт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13 000,00 рублей (Окл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6,17 % (Рдопл) +120,31 (РК) +278,57(Нач)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×     12 месяцев (М) × 0,069388 (К) = 1000 рублей – расчет на 2024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5 год;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13 000,00 рублей (Окл) × 6,17 % (Рдопл) +120,31 (РК) +278,57(Нач)) ×     12 месяцев (М) × 0,069388 (К) = 1000 рублей – расчет на 2026 год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Пользователь Windows</cp:lastModifiedBy>
  <cp:lastPrinted>2010-11-10T14:37:00Z</cp:lastPrinted>
  <dcterms:modified xsi:type="dcterms:W3CDTF">2023-11-13T06:24:00Z</dcterms:modified>
  <cp:revision>107</cp:revision>
  <dc:subject/>
  <dc:title/>
</cp:coreProperties>
</file>