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Приложение 1 </w:t>
      </w:r>
    </w:p>
    <w:p>
      <w:pPr>
        <w:pStyle w:val="Normal"/>
        <w:autoSpaceDE w:val="false"/>
        <w:jc w:val="right"/>
        <w:rPr/>
      </w:pPr>
      <w:r>
        <w:rPr/>
        <w:t>к постановлению главы</w:t>
      </w:r>
    </w:p>
    <w:p>
      <w:pPr>
        <w:pStyle w:val="Normal"/>
        <w:autoSpaceDE w:val="false"/>
        <w:jc w:val="right"/>
        <w:rPr/>
      </w:pPr>
      <w:r>
        <w:rPr/>
        <w:t>Великорус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  00.11.2024 г.  № 00-П</w:t>
      </w:r>
    </w:p>
    <w:p>
      <w:pPr>
        <w:pStyle w:val="Normal"/>
        <w:autoSpaceDE w:val="false"/>
        <w:ind w:firstLine="5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РОГНОЗ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</w:rPr>
        <w:t xml:space="preserve">социально-экономического развития Великорусского сельского поселения 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Калачинского муниципального района Омской области</w:t>
      </w:r>
    </w:p>
    <w:p>
      <w:pPr>
        <w:pStyle w:val="ConsPlusTitle"/>
        <w:widowControl/>
        <w:tabs>
          <w:tab w:val="clear" w:pos="708"/>
          <w:tab w:val="left" w:pos="8640" w:leader="none"/>
        </w:tabs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на 2025 год и на период до 2027 года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аздел 1. Основные показатели прогноза социально-экономического развития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</w:rPr>
        <w:t xml:space="preserve">Великорусского сельского поселения 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алачинского муниципального района Омской области </w:t>
      </w:r>
    </w:p>
    <w:p>
      <w:pPr>
        <w:pStyle w:val="ConsPlusTitle"/>
        <w:widowControl/>
        <w:tabs>
          <w:tab w:val="clear" w:pos="708"/>
          <w:tab w:val="left" w:pos="8640" w:leader="none"/>
        </w:tabs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на 2025 год и на период до 2027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2040"/>
        <w:gridCol w:w="1440"/>
        <w:gridCol w:w="1320"/>
        <w:gridCol w:w="1200"/>
        <w:gridCol w:w="1200"/>
        <w:gridCol w:w="1200"/>
        <w:gridCol w:w="1200"/>
        <w:gridCol w:w="1200"/>
        <w:gridCol w:w="1186"/>
        <w:gridCol w:w="14"/>
      </w:tblGrid>
      <w:tr>
        <w:trPr>
          <w:trHeight w:val="240" w:hRule="atLeast"/>
          <w:cantSplit w:val="true"/>
        </w:trPr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</w:t>
              <w:br/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(отчет)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(оценка)</w:t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</w:tr>
      <w:tr>
        <w:trPr>
          <w:trHeight w:val="240" w:hRule="atLeast"/>
          <w:cantSplit w:val="true"/>
        </w:trPr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60" w:hRule="atLeast"/>
          <w:cantSplit w:val="true"/>
        </w:trPr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  </w:t>
              <w:br/>
              <w:t>вари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  </w:t>
              <w:br/>
              <w:t>вари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  </w:t>
              <w:br/>
              <w:t>вари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  </w:t>
              <w:br/>
              <w:t>вари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  </w:t>
              <w:br/>
              <w:t>вари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  </w:t>
              <w:br/>
              <w:t>вариант</w:t>
            </w:r>
          </w:p>
        </w:tc>
      </w:tr>
      <w:tr>
        <w:trPr>
          <w:trHeight w:val="24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835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стиции в        </w:t>
              <w:br/>
              <w:t>основной капитал без субъектов малого предпринимательства (в ценах соответствующих лет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55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продук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  <w:br/>
              <w:t xml:space="preserve">хозяйства в         </w:t>
              <w:br/>
              <w:t xml:space="preserve">хозяйствах всех     </w:t>
              <w:br/>
              <w:t xml:space="preserve">категори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опоставимых ценах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900</w:t>
            </w:r>
          </w:p>
        </w:tc>
      </w:tr>
      <w:tr>
        <w:trPr>
          <w:trHeight w:val="252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-10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2</w:t>
            </w:r>
          </w:p>
        </w:tc>
      </w:tr>
      <w:tr>
        <w:trPr>
          <w:trHeight w:val="36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ыль (убыток)    </w:t>
              <w:br/>
              <w:t xml:space="preserve">организаций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ыль прибыльных  </w:t>
              <w:br/>
              <w:t xml:space="preserve">организаций        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 (в ценах соответствующих лет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00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поставимых ценах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 – 103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платных услуг населению (в ценах соответствующих лет)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50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поставимых ценах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8</w:t>
            </w:r>
          </w:p>
        </w:tc>
      </w:tr>
      <w:tr>
        <w:trPr>
          <w:trHeight w:val="2433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дный индекс              </w:t>
              <w:br/>
              <w:t xml:space="preserve">потребительских цен </w:t>
              <w:br/>
              <w:t xml:space="preserve">на товары и платные </w:t>
              <w:br/>
              <w:t xml:space="preserve">услуги населению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 - 104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>
          <w:trHeight w:val="2433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дный индекс                            </w:t>
              <w:br/>
              <w:t xml:space="preserve">потребительских цен </w:t>
              <w:br/>
              <w:t xml:space="preserve">на товары и платные </w:t>
              <w:br/>
              <w:t>услуги населению, в среднем за год к предыдущему год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 -105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д начисленной    </w:t>
              <w:br/>
              <w:t xml:space="preserve">заработной платы    </w:t>
              <w:br/>
              <w:t xml:space="preserve">работников        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6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72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5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9800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500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занятых </w:t>
              <w:br/>
              <w:t xml:space="preserve">в экономике         </w:t>
              <w:br/>
              <w:t xml:space="preserve">(среднегодовая)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челове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94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6</w:t>
            </w:r>
          </w:p>
        </w:tc>
      </w:tr>
    </w:tbl>
    <w:p>
      <w:pPr>
        <w:pStyle w:val="ConsPlusNonformat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5:36:00Z</dcterms:created>
  <dc:creator>benderskiy</dc:creator>
  <dc:description/>
  <cp:keywords/>
  <dc:language>en-US</dc:language>
  <cp:lastModifiedBy>user</cp:lastModifiedBy>
  <cp:lastPrinted>2023-11-13T12:52:00Z</cp:lastPrinted>
  <dcterms:modified xsi:type="dcterms:W3CDTF">2024-11-07T09:25:00Z</dcterms:modified>
  <cp:revision>10</cp:revision>
  <dc:subject/>
  <dc:title>ОМСКАЯ ОБЛАСТЬ</dc:title>
</cp:coreProperties>
</file>