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ЕТ ВЕЛИКОРУССКОГО СЕЛЬСКОГО ПОСЕЛЕНИЯ 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>от 00.00. 2024  г.                                                                            № 00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Великорусско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Великорусского сельского поселения                             Калачинского муниципального района Омской области                                                                  на 2025 год и на плановый период 2026 и 2027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054 188,2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054 188,2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9 214 876,39 рублей и на 2027 год в сумме 9 736 885,7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9 214 876,39 рублей, в том числе условно утвержденные расходы в сумме 226 706,56 рублей, и на 2027 год в сумме 9 736 885,77 рублей, в том числе условно утвержденные расходы в сумме 479 237,74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Великорусского сельского поселения Калачинского муниципального района Омской области на 2025 год в размере 1 845 200,00 рублей, на 2026 год в размере 1 786 100,00 рублей и на 2027 год в размере 2 282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8 от 3 мая 2023 года «Об утверждении Положения о бюджетном процессе в 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Великорус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корусского сельского поселения Калачинского муниципального района Омской области на 2025 год в размере 20 000,00 рублей, на 2026 год в размере 20 000,00 рублей и на 2027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Великорусского сельского поселения Калачинского муниципального района Омской области осуществляется в порядке, установленном администрацией Великорус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3 964 375,22 рублей, в 2026 году в сумме 3 155 373,39 рублей и в 2027 году в сумме 3 154 232,7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372 844,30 рублей, в 2026 году в сумме 372 844,30 рублей и в 2027 году в сумме 372 844,3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372 844,30 рублей, на 2026 год в сумме 372 844,30 рублей и на 2027 год в сумме 372 844,3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Великорус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вета Великорусского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ельского поселения Калачинского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ого района Омской области                                   Н.В. Рудковска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.о. Главы Великорусского  сельского поселени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лачинского муниципального района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 w:val="28"/>
          <w:szCs w:val="28"/>
          <w:lang w:val="ru-RU" w:eastAsia="ru-RU"/>
        </w:rPr>
        <w:t>Омской области                                                                            Л.В. Кашленко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u-RU" w:eastAsia="ru-RU"/>
        </w:rPr>
      </w:pPr>
      <w:r>
        <w:rPr>
          <w:rFonts w:cs="Calibri" w:ascii="Calibri" w:hAnsi="Calibri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3-11-15T10:31:00Z</cp:lastPrinted>
  <dcterms:modified xsi:type="dcterms:W3CDTF">2024-11-14T11:02:00Z</dcterms:modified>
  <cp:revision>309</cp:revision>
  <dc:subject/>
  <dc:title>________________________________________________</dc:title>
</cp:coreProperties>
</file>