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корус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1.2024 № 00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Пояснительная записка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40" w:before="0" w:after="0"/>
        <w:ind w:left="-284" w:right="-42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Великорусского сельского поселения 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циально-экономического развития Великорусского сельского поселения Калач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 xml:space="preserve">   разработан на основании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ктически складывающейся ситуации в текущем финансовом году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ограммы комплексного социально-экономического развития Великорусского сельского поселения Калачинского муниципального  района на среднесрочную перспективу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- прогнозных данных о деятельности хозяйствующих субъектов,  осуществляемой на территории Великорусского сельского поселения Калачин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огноз относится к документам стратегического планирования развития Великорус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держит систему ожидаемых в среднесрочной перспективе показателей социально-экономического развития Великорусского сельского поселения Калачинского муниципального района, основанную на реализации различных условий развития и используемую для принятия решений в управлении  экономикой и социальной сферой социально-экономического развития Великорусского сельского поселения. 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является основной для разработки планов и программ социально-экономического развития Великорусского сельского поселения, а также проекта бюджета Великорусского сельского поселения на очередной финансовый год и плановый период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гноз разработан в двух вариантах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й вариант прогноза отражает более низкий темп роста потребительских цен на товары и платные услуги населению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торой вариант предусматривает более высокий темп социально-экономического развития Великорус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направлениями развития Великорусского сельского поселения Калачинского муниципального района в прогнозируемом периоде является модернизация производственной базы существующих предприятий, сохранение и развитие социальной сферы, всестороннее развитие  Великорус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ланируемом периоде не ожидается увеличение доли личных подсобных и крестьянско-фермерских хозяйств в общем объеме выпускаемой продукции сельского хозяйства. В целях недопущения негативных последствий в данной отрасли и сельском хозяйстве в целом, на территории Великорусского сельского поселения будут реализовываться мероприятия ДЦП «Развитие сельского хозяйства и регулирование рынков сельскохозяйственной  продукции, сырья и продовольствия Калач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5 году в экономике Великорусского сельского поселения не  прогнозируется увеличение инвестиционной активности, кроме субъектов малого предприниматель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по второму варианту в 2025 году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бизнеса в цел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5 году инфляция будет находиться под воздействием некоторой активизации спроса, во втором полугодии 2025 года, вызванного ожидаемым в результате аномальных погодных условий сокращением урожайности зерновых культур. Прогнозируется, что индекс потребительских цен на товары и платные услуги населению в Великорусском сельском поселении Калачинского района, как и в целом по  Омской области в 2025 году составит 98,1  процента по первому и второму вариантам прогноза соответственно. К 2026 году предполагается снизить уровень инфляции до 3,6 процентов по первому и второму вариантам прогноза соответствен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реднедушевые денежные доходы населения в 2025 году по отношению к 2024 году возрастут на 2,5 процентов по первому и второму вариантам прогноза соответственно, что выше прогнозируемых темпов инфляции. В 2025 году среднедушевые денежные доходы населения увеличатся на 16,0 – 21 процента к уровню 2024 года соответственно по вариантам прогноза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 учетом роста денежных доходов населения прогнозируется положительная динамика развития потребительского рынка. Оборот розничной торговли в 2025 году увеличится по первому варианту прогноза на 2,5 процента к уровню 2024 года, по второму варианту - на 2,8 процента, объем платных услуг - на 2 процента соответственно по вариантам прогноза. За период  2023-2024 годов оборот розничной торговли к уровню 2025 года вырастет на 5,3 процента соответственно по первому и второму вариантам прогноза, объем платных услуг населению - соответственно на 5,8-6,0 процен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5 году размер среднемесячной заработной платы работников организаций Великорусского сельского поселения Калачинского муниципального района вырастет на 2,1 процента к уровню 2024 года по первому и второму вариантам прогноз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В условиях развития экономики с учетом повышения спроса работодателей на рабочую силу ожидается  увеличение численности населения занятого в экономике Великорусского сельского поселения в 2025 году на 2,4 процента к уровню 2024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системных мероприятий в Великорусском сельском поселении Калачинского муниципального района по стабилизации ситуации на рынке труда, развитию гибких форм занятости населения позволит в прогнозируемом периоде снизить уровень зарегистрированной  безработицы в Великорусском сельском поселении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38:00Z</dcterms:created>
  <dc:creator>benderskiy</dc:creator>
  <dc:description/>
  <cp:keywords/>
  <dc:language>en-US</dc:language>
  <cp:lastModifiedBy>user</cp:lastModifiedBy>
  <cp:lastPrinted>2019-11-29T10:00:00Z</cp:lastPrinted>
  <dcterms:modified xsi:type="dcterms:W3CDTF">2024-11-14T05:41:00Z</dcterms:modified>
  <cp:revision>7</cp:revision>
  <dc:subject/>
  <dc:title>Раздел 2</dc:title>
</cp:coreProperties>
</file>