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корус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.11.2023 № 00-П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2. Пояснительная записка</w:t>
      </w:r>
    </w:p>
    <w:p>
      <w:pPr>
        <w:pStyle w:val="Normal"/>
        <w:spacing w:lineRule="auto" w:line="240" w:before="0" w:after="0"/>
        <w:ind w:left="-284" w:right="-42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 прогнозу социально-экономического развития </w:t>
      </w:r>
    </w:p>
    <w:p>
      <w:pPr>
        <w:pStyle w:val="Normal"/>
        <w:spacing w:lineRule="auto" w:line="240" w:before="0" w:after="0"/>
        <w:ind w:left="-284" w:right="-426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Великорусского сельского поселения </w:t>
      </w:r>
    </w:p>
    <w:p>
      <w:pPr>
        <w:pStyle w:val="Normal"/>
        <w:spacing w:lineRule="auto" w:line="240" w:before="0" w:after="0"/>
        <w:ind w:left="-284" w:right="-42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лачинского муниципального района Омской области </w:t>
      </w:r>
    </w:p>
    <w:p>
      <w:pPr>
        <w:pStyle w:val="Normal"/>
        <w:spacing w:lineRule="auto" w:line="240" w:before="0" w:after="0"/>
        <w:ind w:left="-284" w:right="-42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4 год и на период до 2026 года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Прогноз социально-экономического развития Великорусского сельского поселения Калачин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2 год и на период до 2024 года</w:t>
      </w:r>
      <w:r>
        <w:rPr>
          <w:rFonts w:cs="Times New Roman" w:ascii="Times New Roman" w:hAnsi="Times New Roman"/>
          <w:sz w:val="28"/>
        </w:rPr>
        <w:t xml:space="preserve">   разработан на основании: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актически складывающейся ситуации в текущем финансовом году;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программы комплексного социально-экономического развития Великорусского сельского поселения Калачинского муниципального  района на среднесрочную перспективу 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4 год и на период до 2026 года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- прогнозных данных о деятельности хозяйствующих субъектов,  осуществляемой на территории Великорусского сельского поселения Калачинского муниципального района,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4 год и на период до 2026 год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Прогноз относится к документам стратегического планирования развития Великорусского сельского поселения Калачинского муниципального района.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Прогноз содержит систему ожидаемых в среднесрочной перспективе показателей социально-экономического развития Великорусского сельского поселения Калачинского муниципального района, основанную на реализации различных условий развития и используемую для принятия решений в управлении  экономикой и социальной сферой социально-экономического развития Великорусского сельского поселения.  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Прогноз является основной для разработки планов и программ социально-экономического развития Великорусского сельского поселения, а также проекта бюджета Великорусского сельского поселения на очередной финансовый год и плановый период. 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огноз разработан в двух вариантах. 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вый вариант прогноза отражает более низкий темп роста потребительских цен на товары и платные услуги населению. 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Второй вариант предусматривает более высокий темп социально-экономического развития Великорусского сельского поселения Калачинского муниципального района.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ритетными направлениями развития Великорусского сельского поселения Калачинского муниципального района в прогнозируемом периоде является модернизация производственной базы существующих предприятий, сохранение и развитие социальной сферы, всестороннее развитие  Великорусского сельского поселения Калачинского муниципального района.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ланируемом периоде не ожидается увеличение доли личных подсобных и крестьянско-фермерских хозяйств в общем объеме выпускаемой продукции сельского хозяйства. В целях недопущения негативных последствий в данной отрасли и сельском хозяйстве в целом, на территории Великорусского сельского поселения будут реализовываться мероприятия ДЦП «Развитие сельского хозяйства и регулирование рынков сельскохозяйственной  продукции, сырья и продовольствия Калачин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4 год и на период до 2026 год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4 году в экономике Великорусского сельского поселения не  прогнозируется увеличение инвестиционной активности, кроме субъектов малого предпринимательств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6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 по второму варианту в 2024 году прогнозируется увеличение сальдированного финансового результата деятельности организаций, а также прибыли прибыльных организаций по основным видам экономической деятельности, что обусловлено развитием бизнеса в цело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4 году инфляция будет находиться под воздействием некоторой активизации спроса, во втором полугодии 2024 года, вызванного ожидаемым в результате аномальных погодных условий сокращением урожайности зерновых культур. Прогнозируется, что индекс потребительских цен на товары и платные услуги населению в Великорусском сельском поселении Калачинского района, как и в целом по  Омской области в 2024 году составит 98,1  процента по первому и второму вариантам прогноза соответственно. К 2025 году предполагается снизить уровень инфляции до 3 процента по первому и второму вариантам прогноза соответственно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Среднедушевые денежные доходы населения в 2024 году по отношению к 2023 году возрастут на 7 процентов по первому и второму вариантам прогноза соответственно, что выше прогнозируемых темпов инфляции. В 2024 году среднедушевые денежные доходы населения увеличатся на 15,0 – 20,1 процента к уровню 2023 года соответственно по вариантам прогноза. Рост денежных доходов населения будет обеспечен за счет всех составляющих: заработной платы, трансфертов и выплат социального характера, доходов от собственности, предпринимательской деятельност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С учетом роста денежных доходов населения прогнозируется положительная динамика развития потребительского рынка. Оборот розничной торговли в 2024 году увеличится по первому варианту прогноза на 2,1 процента к уровню 2023 года, по второму варианту - на 2,5 процента, объем платных услуг - на 2 процента соответственно по вариантам прогноза. За период  2022-2023 годов оборот розничной торговли к уровню 2024 года вырастет на 5,1 процента соответственно по первому и второму вариантам прогноза, объем платных услуг населению - соответственно на 6,2 процен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4 году размер среднемесячной заработной платы работников организаций Великорусского сельского поселения Калачинского муниципального района вырастет на 2 процента к уровню 2023 года по первому и второму вариантам прогноз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В условиях развития экономики с учетом повышения спроса работодателей на рабочую силу ожидается  увеличение численности населения занятого в экономике Великорусского сельского поселения в 2024 году на 2,1 процента к уровню 2023 год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я системных мероприятий в Великорусском сельском поселении Калачинского муниципального района по стабилизации ситуации на рынке труда, развитию гибких форм занятости населения позволит в прогнозируемом периоде снизить уровень зарегистрированной  безработицы в Великорусском сельском поселении Калачинского муниципального района.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5:38:00Z</dcterms:created>
  <dc:creator>benderskiy</dc:creator>
  <dc:description/>
  <cp:keywords/>
  <dc:language>en-US</dc:language>
  <cp:lastModifiedBy>user</cp:lastModifiedBy>
  <cp:lastPrinted>2019-11-29T10:00:00Z</cp:lastPrinted>
  <dcterms:modified xsi:type="dcterms:W3CDTF">2023-11-13T06:13:00Z</dcterms:modified>
  <cp:revision>3</cp:revision>
  <dc:subject/>
  <dc:title>Раздел 2</dc:title>
</cp:coreProperties>
</file>