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1 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right"/>
        <w:rPr/>
      </w:pPr>
      <w:r>
        <w:rPr/>
        <w:t>Великорус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  00.11.2023 г.  № 00-П</w:t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ГНОЗ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 xml:space="preserve">социально-экономического развития Великорус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алачинского муниципального района Омской области</w:t>
      </w:r>
    </w:p>
    <w:p>
      <w:pPr>
        <w:pStyle w:val="ConsPlusTitle"/>
        <w:widowControl/>
        <w:tabs>
          <w:tab w:val="clear" w:pos="708"/>
          <w:tab w:val="left" w:pos="864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4 год и на период до 2026 года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 xml:space="preserve">Великорус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алачинского муниципального района Омской области </w:t>
      </w:r>
    </w:p>
    <w:p>
      <w:pPr>
        <w:pStyle w:val="ConsPlusTitle"/>
        <w:widowControl/>
        <w:tabs>
          <w:tab w:val="clear" w:pos="708"/>
          <w:tab w:val="left" w:pos="864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4 год и на период до 2026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2040"/>
        <w:gridCol w:w="1440"/>
        <w:gridCol w:w="1320"/>
        <w:gridCol w:w="1200"/>
        <w:gridCol w:w="1200"/>
        <w:gridCol w:w="1200"/>
        <w:gridCol w:w="1200"/>
        <w:gridCol w:w="1200"/>
        <w:gridCol w:w="1186"/>
        <w:gridCol w:w="14"/>
      </w:tblGrid>
      <w:tr>
        <w:trPr>
          <w:trHeight w:val="240" w:hRule="atLeast"/>
          <w:cantSplit w:val="true"/>
        </w:trPr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  <w:b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(отчет)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оценка)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835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и в        </w:t>
              <w:br/>
              <w:t>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55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дук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  <w:br/>
              <w:t xml:space="preserve">хозяйства в         </w:t>
              <w:br/>
              <w:t xml:space="preserve">хозяйствах всех     </w:t>
              <w:br/>
              <w:t xml:space="preserve">категор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поставимых ценах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00</w:t>
            </w:r>
          </w:p>
        </w:tc>
      </w:tr>
      <w:tr>
        <w:trPr>
          <w:trHeight w:val="252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 – 10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(убыток)    </w:t>
              <w:br/>
              <w:t xml:space="preserve">организаций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прибыльных  </w:t>
              <w:br/>
              <w:t xml:space="preserve">организаций       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(в ценах соответствующих лет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 – 10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8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латных услуг населению (в ценах соответствующих лет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</w:tr>
      <w:tr>
        <w:trPr>
          <w:trHeight w:val="2433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ый индекс              </w:t>
              <w:br/>
              <w:t xml:space="preserve">потребительских цен </w:t>
              <w:br/>
              <w:t xml:space="preserve">на товары и платные </w:t>
              <w:br/>
              <w:t xml:space="preserve">услуги населению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 - 104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2433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ый индекс                            </w:t>
              <w:br/>
              <w:t xml:space="preserve">потребительских цен </w:t>
              <w:br/>
              <w:t xml:space="preserve">на товары и платные </w:t>
              <w:br/>
              <w:t>услуги населению, в среднем за год к предыдущему год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 -105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    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4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800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0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челове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8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36:00Z</dcterms:created>
  <dc:creator>benderskiy</dc:creator>
  <dc:description/>
  <cp:keywords/>
  <dc:language>en-US</dc:language>
  <cp:lastModifiedBy>user</cp:lastModifiedBy>
  <cp:lastPrinted>2023-11-13T12:52:00Z</cp:lastPrinted>
  <dcterms:modified xsi:type="dcterms:W3CDTF">2023-11-13T06:52:00Z</dcterms:modified>
  <cp:revision>5</cp:revision>
  <dc:subject/>
  <dc:title>ОМСКАЯ ОБЛАСТЬ</dc:title>
</cp:coreProperties>
</file>