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12.2022                                                                                                       № 2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Великорусского сельского поселения на 2023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622 558,8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622 558,8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3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3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3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3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3 год в размере 1 424 19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3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3 от 23 января 2020 года «Об утверждении Положения о бюджетном процессе  в 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3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3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2 954 034,7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3 году в сумме 298 709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3 год в сумме         298 709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3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4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3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3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3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3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поселения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3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редств, полученных из бюджета поселения Калачинским муниципальным районом в форме иных межбюджетных трансфертов, имеющих целевое назначение, подлежат возврату в доход бюджета поселения в течение первых 15 рабочих дней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3 года и действует по 31 декаб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сельского  поселения                                      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ликорусского                                            Н.В. Рудковска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2-11-08T08:52:00Z</cp:lastPrinted>
  <dcterms:modified xsi:type="dcterms:W3CDTF">2022-12-19T04:09:00Z</dcterms:modified>
  <cp:revision>258</cp:revision>
  <dc:subject/>
  <dc:title>________________________________________________</dc:title>
</cp:coreProperties>
</file>