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от 15.04.2020 года                                                             № 13-П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0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Великорус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0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2 459 525,97 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 1 765 137,16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694 388,81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0 года в Совет Великорус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       С.А.Бичу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20-08-07T10:09:00Z</cp:lastPrinted>
  <dcterms:modified xsi:type="dcterms:W3CDTF">2020-08-07T04:09:00Z</dcterms:modified>
  <cp:revision>46</cp:revision>
  <dc:subject/>
  <dc:title> </dc:title>
</cp:coreProperties>
</file>