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0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 xml:space="preserve">Принято Советом Великорусского сельского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поселения 28.05.2021 года № 18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>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0 год по доходам в сумме  7 634 063,39 рублей, по расходам в сумме 7 157 157,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476 906,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0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0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0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редседатель Совета                       Н.В.Рудковска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Глава </w:t>
      </w:r>
      <w:r>
        <w:rPr>
          <w:sz w:val="28"/>
          <w:lang w:val="ru-RU"/>
        </w:rPr>
        <w:t xml:space="preserve">Великорусского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ельского поселения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1-06-01T03:35:00Z</dcterms:modified>
  <cp:revision>156</cp:revision>
  <dc:subject/>
  <dc:title> </dc:title>
</cp:coreProperties>
</file>