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12.10.2020 года                                                                   № 32-П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0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0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5 184 382,78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4 834 417,9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349 964,85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0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С.А.Бич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0-10-12T02:35:00Z</dcterms:modified>
  <cp:revision>49</cp:revision>
  <dc:subject/>
  <dc:title> </dc:title>
</cp:coreProperties>
</file>