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АМИНИСТРАЦИЯ ВЕЛИКОРУ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 xml:space="preserve">от  08.10.2021 года                                                       № 45-П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 исполнении бюджета поселения за 9 месяцев 2021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 xml:space="preserve">В соответствии со статьей 264.2 Бюджетного кодекса Российской Федерации, абзацем 19 статьи 6, пунктом 5 статьи 21 Положения о бюджетном процессе в Великорусском сельском поселении Калачинского муниципального района Омской области ПОСТАНОВЛЯЮ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lang w:val="ru-RU"/>
        </w:rPr>
        <w:t>Утвердить отчет об исполнении бюджета поселения за 9 месяцев 2021 года согласно приложению к настоящему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доходам в сумме 28 377 181,30 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о расходам в сумме  28 625 149,31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фицит в сумме 247 968,01 рубле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Направить отчет об исполнении бюджета поселения за 9 месяцев  2021 года в Совет Великорусского сельского поселения Калачинского муниципального района Омской области и орган внешнего муниципального финансового контрол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</w:rPr>
        <w:tab/>
        <w:t xml:space="preserve"> 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лава </w:t>
      </w:r>
      <w:r>
        <w:rPr>
          <w:sz w:val="28"/>
          <w:lang w:val="ru-RU"/>
        </w:rPr>
        <w:t>сельского поселения                                                              С.А. Бичу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17:00Z</dcterms:created>
  <dc:creator>Кириллова</dc:creator>
  <dc:description/>
  <cp:keywords/>
  <dc:language>en-US</dc:language>
  <cp:lastModifiedBy>user</cp:lastModifiedBy>
  <cp:lastPrinted>2021-10-08T09:09:00Z</cp:lastPrinted>
  <dcterms:modified xsi:type="dcterms:W3CDTF">2021-10-08T03:09:00Z</dcterms:modified>
  <cp:revision>56</cp:revision>
  <dc:subject/>
  <dc:title> </dc:title>
</cp:coreProperties>
</file>