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Великорусского сельского поселения  на 202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32 775 249,68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32 640 832,84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профицит бюджета поселения в сумм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416,84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49%, за 2021 год  поступило доходов в бюджет Великорусского сельского поселения   32 801 038,78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9,81%, исполнение бюджета поселения  по расходам – 32 579 817,83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 исполнен с профицитом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1 220,95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61 015,01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Великорусского сельского поселения  на 2021  год в размере 25 658 484,28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Великорусского сельского поселения 25 597 469,27 рублей,  или 99,76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1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Великорусского сельского поселения за 2021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1 году в сумме 27 451 702,77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1 году в сумме 41 224,0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1 год в сумме         41 224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1 году 27 451 671,23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41 224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2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1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Великорусского сельского поселения на 1 января 2021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2-03-16T05:49:00Z</dcterms:modified>
  <cp:revision>82</cp:revision>
  <dc:subject/>
  <dc:title/>
</cp:coreProperties>
</file>