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5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Великорусского сельского поселения  на 2023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поселения в сумме 16 788 718,21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 бюджета поселения в сумме 19 303 282,14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ефицит бюджета поселения в сумме  2 514 563,93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99,96%, за 2023 год  поступило доходов в бюджет Великорусского сельского поселения  16 782 238,21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8,66%, исполнение бюджета поселения  по расходам – 19 044 954,81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исполнен с дефици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 262 716,60 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не исполнены на сумму 6 480,00 руб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налогу на доходы физических лиц на 30,00 рублей в связи с не уточнением плановых показателей администратора дох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 сумму 6 450,00 рублей произведено уточнение платежей за 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258 327,33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о финансирование под фактически заключенные договора</w:t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фонда Великорусского сельского поселения  на 2023  год в размере 9 094 700,62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Великорусского сельского поселения 8 836 373,29 рублей,  или 97,16%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3 год в размере  0,0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Великорусского сельского поселения за 2023 год исполнены в размере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3 году в сумме 11 362 626,71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3 году в сумме 298 709,80 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3 год в сумме 298 709,8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аемых  из других бюджетов в  бюджет поселения, составило в 2023 году 11 362 626,97 рублей или 100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298 709,8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верхний предел муниципального внутреннего долга поселения на  1 января 2024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4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Великорусского сельского поселения на 1 января 2024 года равен нулю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Katya</cp:lastModifiedBy>
  <cp:lastPrinted>2020-03-10T14:01:00Z</cp:lastPrinted>
  <dcterms:modified xsi:type="dcterms:W3CDTF">2024-03-12T09:09:00Z</dcterms:modified>
  <cp:revision>95</cp:revision>
  <dc:subject/>
  <dc:title/>
</cp:coreProperties>
</file>