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текстовых статей закона (решения) о бюджет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  <w:gridCol w:w="458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татьи зак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я) о бюджет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исполн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 Утвердить основные характеристики бюджета Великорусского сельского поселения  на 2024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поселения в сумме 13 718 088,64 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) Общий объем расходов  бюджета поселения в сумме 14 115 635,29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ефицит бюджета поселения в сумме  397 546 65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исполнен  на 100,00% ,  за 2024 год  поступило доходов в бюджет Великорусского сельского поселения  17 718 088,64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расходов исполнен на 94,29%, исполнение бюджета поселения  по расходам – 13 309 433,44 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исполнен с профицит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08 655,20  рублей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е исполнены на сумму 806 201,85 рублей по разделу подразделу 04 09 «Дорожное хозяйство (дорожные фонды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едено финансирование под фактически заключенные договора</w:t>
            </w:r>
          </w:p>
        </w:tc>
      </w:tr>
      <w:tr>
        <w:trPr>
          <w:trHeight w:val="148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объем бюджетных ассигнований дорожного фонда Великорусского сельского поселения  на 2024  год в размере 2 079 750,57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 дорожному фонду Великорусского сельского поселения 1 273 548,72 рублей,  или 61,23%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финансирование под фактически заключенные договор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ть в бюджете поселения резервный фонд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на 2024 год в размере  0,00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Великорусского сельского поселения за 2024 год исполнены в размере 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татья 6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Утверди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ъем межбюджетных трансфертов, получаемых  из других бюджетов бюджетной системы Российской Федерации в 2024 году в сумме 7 789 404,86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объем межбюджетных трансфертов, предоставляемых другим бюджетам бюджетной системы Российской Федерации, в 2024 году в сумме  354 030,00 рубле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Утвердить объем иных межбюджетных трансфертов бюджету Калачинского муниципального района Омской области на 2024 год в сумме 354 030,0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по МБТ, получаемых  из других бюджетов в  бюджет поселения, составило в 2024 году 7 789 404,86  рублей или 100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  МБТ передаваемым бюджетам поселений составило    354 030,00  рублей или 100,0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ить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1) верхний предел муниципального внутреннего долга поселения на  1 января 2025 года в размере 0,00 рублей, в том числе верхний предел муниципального долга по муниципальным гарантиям поселения – 0,00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2) объем расходов на обслуживание муниципального долга поселения в 2025 году в сумме 0,00 рублей.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муниципального долга Великорусского сельского поселения на 1 января 2025 года равен нулю.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37:00Z</dcterms:created>
  <dc:creator>1</dc:creator>
  <dc:description/>
  <cp:keywords/>
  <dc:language>en-US</dc:language>
  <cp:lastModifiedBy>Katya</cp:lastModifiedBy>
  <cp:lastPrinted>2020-03-10T14:01:00Z</cp:lastPrinted>
  <dcterms:modified xsi:type="dcterms:W3CDTF">2025-02-25T05:14:00Z</dcterms:modified>
  <cp:revision>101</cp:revision>
  <dc:subject/>
  <dc:title/>
</cp:coreProperties>
</file>