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Великорус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Великорусского сельского поселения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еликорусского сельского поселения "О бюджете Великорусского сельского поселения на 2020 год" (далее – проект решения) сформирован в соответствии с требованиями, установленными Бюджетным кодексом Российской Федерации, решением Совета Великорусского сельского поселения Калачинского муниципального района Омской области от 20 мая 2016 года № 15 «Положения о бюджетном процессе в Великорусском сельском поселении Калачинского муниципального района Омской област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 и прогнозируемые параметры проекта бюджета поселения на 2020 год сформированы в соответствии с основными направлениями бюджетной и налоговой политики Великорусского сельского поселения Калачинского муниципального района Омской области на 2020 год и на плановый период 2021 и 2022 годов (далее – основные направления бюджетной и налоговой политики). В целом бюджетная и налоговая политика нацелена на увеличение налоговых доходов бюджета поселения,</w:t>
      </w:r>
      <w:r>
        <w:rPr>
          <w:sz w:val="28"/>
          <w:szCs w:val="28"/>
        </w:rPr>
        <w:t xml:space="preserve"> а также создание благоприятных условий для развития производства, ведения предпринимательской деятельности.</w:t>
      </w:r>
    </w:p>
    <w:p>
      <w:pPr>
        <w:pStyle w:val="Normal"/>
        <w:autoSpaceDE w:val="false"/>
        <w:jc w:val="both"/>
        <w:rPr/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Основные направления бюджетной и налоговой политик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определяют подходы к формированию основных характеристик и прогнозируемых параметров проекта бюджета поселения на 2020 год, обеспечивающих устойчивость и сбалансированность бюджета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ориентированы на достижение стратегических целей социально-экономического развития Великорусского сельского поселения Калачин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правлены на обеспечение преемственности бюджетной и налоговой политики Великорусского сельского поселения Калачинского муниципального района Омской области с учетом необходимости достижения целей  муниципальных программ Великорусского сельского поселения Калачинского муниципального района Омской области  и обеспечения устойчивого развития экономики и социальной стабильности в Великорусском сельском поселении Калачинского муниципального района Омской области при эффективном использовании средств бюджета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ланирование бюджета поселения на 2020 год осуществлялось исходя из принципов обеспечения сбалансированности и финансовой устойчивости бюджета в условиях ограниченности доходных источников, сдерживания роста расходов бюджета поселения, а также повышения их эффектив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сновные характеристики проекта бюджета поселения на 2020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характеристики бюджета поселения на 2020 год сформированы 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ми направлениями бюджетной и налоговой политики Великорусского сельского поселения Калачинского муниципального района Омской области на 2020 год и на плановый период 2021 и 2022 годов, утвержденными Постановлением главы Великорусского сельского поселения Калачинского муниципального района Омской области от 05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августа 2019 года № 13-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ми показателями прогноза социально-экономического развития Великорусского сельского поселения Калачинского муниципального района Омской области на 2020 год и на период до 2022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и программами Великорусского сельского поселения Калачинского муниципального района Омской области,  проектами изменения указан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Таблица №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параметры бюджета поселения на 2019 – 2020 годы</w:t>
      </w:r>
      <w:r>
        <w:rPr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147"/>
        <w:gridCol w:w="2379"/>
        <w:gridCol w:w="2167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го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рост/ снижение к 2019 году, процентов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25 204,9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95 297,4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3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 671,4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 426 142,4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11 533,4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 069 155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,1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7 635,9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95 297,4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6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налоговых и неналоговых доходов, поступлений нецелевого характера, источников финансирования дефицита бюдже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36 071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2 809,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5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цит (+)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2 431,0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ходы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на 2020 год составляет 7 495 297,47 рублей. В структуре доходов бюджета поселения 59,1 процента занимают налоговые и неналоговые доходы и 40,9 процентов безвозмездные поступ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и неналоговые доходы на 2020 год прогнозируются в сумме 4 426 142,27 рублей, что на 2,6 процентов выше предусмотренных в уточненном бюджете на 2019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налоговых и неналоговых доходов бюджета поселения на 2020 год налоговые доходы составят 3 883 082,47 рублей, или 87,7 процента, неналоговые доходы  - 543 060,00 рублей, или 12,3 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логовых и неналоговых доходов бюджета поселения осуществлялось на основе прогноза социально-экономического развития Великорусского сельского поселения Калачинского муниципального района Омской области, основных направлений бюджетной и налоговой политики, налогового и бюджетного законодательства,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19 год.</w:t>
      </w:r>
    </w:p>
    <w:p>
      <w:pPr>
        <w:pStyle w:val="TextBodyIndent"/>
        <w:rPr>
          <w:szCs w:val="28"/>
        </w:rPr>
      </w:pPr>
      <w:r>
        <w:rPr>
          <w:szCs w:val="28"/>
        </w:rPr>
        <w:t>Налоговые и неналоговые доходы бюджета поселения на 2020 год сформированы в объемах, спрогнозированных главными администраторами доходов бюджета поселения по утвержденным ими метод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 на доходы физических лиц планируется на 2020 год в сумме 114 120,00 рублей, что на 6,0 процента выше уточненного бюджета на 2019 год. В структуре налоговых и неналоговых доходов этот налог занимает 2,6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ГС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акцизов на автомобильный и прямогонный бензин, дизельное топливо, моторные масла для дизельных и (или) карбюраторных (инжекторных) двигателей в бюджет поселения будет осуществляться в соответствии с порядком и по нормативам, установленным Бюджетным кодексов Российской Федерации и проектом областного закона об областном бюджете на 2020 год и на плановый период 2021 и 2022 г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на 2020 год прогнозируется в размере  1 170 962,47 рублей, что на 8,0 процента ниже уточненного бюджета на 2019 год. В структуре налоговых и неналоговых доходов этот доход составляет 26,5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Единый сельскохозяйственный налог прогнозируется на 2020 год в объёме 1 350 000,00 рублей. </w:t>
      </w:r>
      <w:r>
        <w:rPr>
          <w:sz w:val="28"/>
          <w:szCs w:val="28"/>
        </w:rPr>
        <w:t>В структуре налоговых и неналоговых доходов этот налог занимает 30,5 процент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на 2020 год планируется в сумме 33 000,00 рублей, что на 35,3 процента ниже уточненного бюджета на 2019 год. В структуре налоговых и неналоговых доходов этот налог занимает 0,7 проц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земельного налога на 2020 год прогнозируется в объеме 1 215 000,00 рублей, что на 20,3 процента выше к  уровню уточненного бюджета на 2019 год. В структуре налоговых и неналоговых доходов этот налог занимает 27,5 проц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ударственная пошлина на 2020 год прогнозируется в сумме 10 000,00 рублей. В структуре налоговых и неналоговых платежей этот налог составляет 0,2 процента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 xml:space="preserve">               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Доходы от  использования имущества, находящего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сударственной и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е доходы рассчитаны в объеме 533 060,00 рублей, что на 96,1 процента  выше уточненного бюджета на 2019 год. В структуре налоговых и неналоговых доходов эти доходы составляют 12,0 процента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запланирован в соответствии проектом Закона Омской области "Об областном бюджете на 2020 год и на плановый период 2021 и 2022 годов» и проектом Решения Калачинского муниципального района «О бюджете Калачинского муниципального района на 2020 год и на плановый период 2021 и 2022 годов» в объеме 3 069 155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уточненным планом текущего года объем безвозмездных поступлений уменьшился на 2 142 378,48 рублей или 41,1 процента. </w:t>
      </w:r>
    </w:p>
    <w:p>
      <w:pPr>
        <w:pStyle w:val="Normal"/>
        <w:ind w:firstLine="540"/>
        <w:jc w:val="both"/>
        <w:rPr>
          <w:color w:val="000080"/>
        </w:rPr>
      </w:pPr>
      <w:r>
        <w:rPr>
          <w:sz w:val="28"/>
          <w:szCs w:val="28"/>
        </w:rPr>
        <w:t>Объем дотации на выравнивание уровня бюджетной обеспеченности запланирован в размере 2 985 335,00 рублей и объем субвенций – 83 820,00 рублей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1404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сходы бюджета поселения на 2020 год</w:t>
      </w:r>
    </w:p>
    <w:p>
      <w:pPr>
        <w:pStyle w:val="Normal"/>
        <w:ind w:left="14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ципы и подходы к формированию расходов бюджета поселения на 2020 год определены Порядком и методикой планирования бюджетных ассигнований бюджета поселения на 2020-2022 годы, утвержденным постановлением администрации Великорусского сельского поселения Калачинского муниципального района Омской области от 26 июня 2019 года № 21-П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Формирование расходов бюджета поселения осуществлялось с учетом принципов бюджетирования, ориентированного на результат, и раздельного планирования бюджета по действующим и принимаемым обязательствам в увязке с ожидаемыми результатами муниципальной программы Великорусского сельского поселения Калач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В условиях имеющихся финансовых ресурсов бюджета поселения на 2020 год предусматривает первоочередное обеспечение выполнения действующих обязательств бюджета поселения и реализацию  ряда приоритетных направлений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Планирование бюджетных ассигнований бюджета поселения на 2020 год основывается на следующих основных приоритет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принятия новых расходных обязательств из обоснованности социальной и бюджетной эффективности их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 сдерживание роста расходов бюджета поселения с учетом минимизации кредиторской задолженности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птимизация сети муниципальных учреждений при условии сохранения удовлетворенности потребностей населения в оказываемых ими услуг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платы труда работников бюджетной сферы в соответствии с Указом Президента Российской Федерации от 7 мая 2012 года № 597 «О мерах по реализации государственной социальной политик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ов на содержание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допущение роста кредиторской задолженности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асходов бюджета поселения на оплату потребления топливно-энергетически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программных расходов бюджета поселения в 2020 году составляет 100 процентов от общего объема бюджетных ассигн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й в разрезе разделов классификации расходов бюджетов бюджетной систем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3"/>
        <w:gridCol w:w="1620"/>
        <w:gridCol w:w="1442"/>
        <w:gridCol w:w="1623"/>
        <w:gridCol w:w="1601"/>
      </w:tblGrid>
      <w:tr>
        <w:trPr>
          <w:trHeight w:val="36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2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   рублей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процен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   рубле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процентов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57 635,9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95 297,47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2 65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4 6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35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82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354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 82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6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9 487,3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0 962,47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4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0 001,48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 550,5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 168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 404,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87 277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 59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 47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предусмотрена реализация муниципальной программы сельского поселения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14-2020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мероприятий муниципальной программы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14-2020 годы» предусмотрено 7 495 297,47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эффективного муниципального управления, управления общественными финансами, имуществом и решение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ого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управления общественными финансам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имуществом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досуга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орожной деятельности в границах населенных пункто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благоустройства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расходов бюджета поселения занимают бюджетные ассигнования на культуру – 43,9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на 2020 год по разделу «Общегосударственные расходы» запланированы в сумме 2 174 600,00 рублей, объем запланированных ассигнований ниже уровня текущего года на 148 050,00 рублей или на 6,4 проц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щегосударственные расходы» осуществляются расходы муниципальной программы на функционирование высшего должностного лица Великорусского сельского поселения в объеме 519 247,00 рублей, функционирование местной администрации в объеме 1 585 953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непредвиденных расходов в рамках муниципальной программы по подразделу «Резервные фонды» предусмотрено формирование резервного фонда Великорусского сельского поселения в объеме 5 000,00 рублей или 0,1 процента от общего объема расходов бюджета поселения на 202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Другие общегосударственные вопросы» предусмотрены расходы муниципальной программы в объеме 64 400,00 рублей на реализацию государственных функций, связанных с общегосударственным управление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200 «Национальная обор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по разделу «Национальная оборона» на 2020 год планируются в сумме 83 820,00 рублей, в том числе за счет федеральных средств в сумме 83 820,00 рублей, с увеличением на 3,0 процента к уровню расходов 2019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раздела предусмотрены на реализацию мероприятий муниципальной программы по переданным полномочиям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аздел 0300 «</w:t>
      </w:r>
      <w:r>
        <w:rPr>
          <w:bCs/>
          <w:sz w:val="28"/>
          <w:szCs w:val="28"/>
        </w:rPr>
        <w:t>Национальная безопасность и правоохранительная деятельность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поселения на 2020 год по разделу «</w:t>
      </w:r>
      <w:r>
        <w:rPr>
          <w:bCs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>» запланированы в объеме 30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Защита населения и территории от чрезвычайных ситуаций природного и техногенного характера, гражданская оборона» осуществляются расходы муниципальной программы в сумме 30 000,00 рублей на создание</w:t>
      </w:r>
      <w:r>
        <w:rPr/>
        <w:t xml:space="preserve"> </w:t>
      </w:r>
      <w:r>
        <w:rPr>
          <w:sz w:val="28"/>
          <w:szCs w:val="28"/>
        </w:rPr>
        <w:t>материальных запасов для ликвидации чрезвычайных ситуаций в сельском посе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400 «Национальная экономика»</w:t>
      </w:r>
    </w:p>
    <w:p>
      <w:pPr>
        <w:pStyle w:val="Normal"/>
        <w:ind w:firstLine="72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0 год по разделу «Национальная экономика» запланированы в объеме 1 220 962,47 рублей или 16,3 процента от общего объема расходов бюджета поселения на 2020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разделу «Дорожное хозяйство (дорожные фонды)» запланирован на 2020 год в размере 1 170 962,47 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драздела предусмотрены на реализацию мероприятий муниципальной программы на содержание, ремонт автомобильных дорог общего пользования местного зна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расли жилищно-коммунальное хозяйство в бюджете поселения на 2020 год запланированы расходы на благоустройство в сумме 552 168,00 рублей или 7,4 процента от общего объема расходов бюджета поселения на 2020 год. Объем запланированных бюджетных ассигнований выше на 124 617,44  рублей или 29,1 процента по сравнению с уточненным бюджетом на 2017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Благоустройство» осуществляются расходы муниципальной программы в сумме 552 168,00 рублей на реализацию мероприятий по уличное освещение, содержание и уборку территорий улиц и прочие мероприятия по благоустройству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800 «Культура, кинематография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й на 2020 год по отрасли «Культура» предусмотрены в сумме 3 287 277,00 рублей и увеличены на 186 872,95 рублей или 6,0 процента по сравнению с уточненным бюджетом на 2019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драздела предусмотрены на реализацию мероприятий муниципальной программы на создание условий для организации досуга насел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1000 « Социальная поли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на 2020 год по разделу «Социальная политика» предусмотрены в сумме 136 470,00 рублей на доплаты к пенсии муниципальных служащих в рамках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1100 « Физическая культура и спор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0 год по разделу «Физическая культура и спорт» предусмотрены в сумме 10 000,00 рублей на создание условий для развития массового спорта и проведение мероприятий в сфере массового спорта в рамках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С.А.Бичу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12:00Z</dcterms:created>
  <dc:creator>new</dc:creator>
  <dc:description/>
  <cp:keywords/>
  <dc:language>en-US</dc:language>
  <cp:lastModifiedBy>Katya</cp:lastModifiedBy>
  <cp:lastPrinted>2019-11-07T11:34:00Z</cp:lastPrinted>
  <dcterms:modified xsi:type="dcterms:W3CDTF">2019-11-07T06:30:00Z</dcterms:modified>
  <cp:revision>679</cp:revision>
  <dc:subject/>
  <dc:title>Пояснительная  записка</dc:title>
</cp:coreProperties>
</file>