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(изменен решением совета № 16 от 04.09.2020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>(изменен решением совета № 21 от 18.12.2020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19                                                                                          № 2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О бюджете Великорусского сельского поселения на 2020 год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7 495 297,4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7 495 297,4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, равный ну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0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0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0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0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0 год равный нул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0 год в размере 1 170 962,47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0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0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0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соответствующей муниципальной программы поселения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0 год в размере  5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0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, оказываемых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0 году в сумме 3 069 155,00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0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0 год в сумме         38 440,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0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на  1 января 2021 года в размере 0,00 рублей, в том числе верхний предел муниципального долга по муниципальным гарантиям поселения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0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0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0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заимствования поселением </w:t>
      </w:r>
      <w:r>
        <w:rPr>
          <w:spacing w:val="-2"/>
          <w:sz w:val="28"/>
          <w:szCs w:val="28"/>
          <w:lang w:val="ru-RU"/>
        </w:rPr>
        <w:t>в 2020 году не осущест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униципальные гарантии поселения в 2020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бюджета поселения на 2020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предусмотр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0. Особенности обслуживания лицевых счетов получателей средств бюджет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со средствами, поступающими во временное распоряжение получателей средств бюджета поселения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, заключенным с администрацией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0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0 году бюджетных ассигнований дорожного фонда поселения в сумме неполного использования бюджетных ассигнований дорожного фонда поселения 2019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0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0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0 года и действует по 31 декабря 2020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3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лава Великорусского сельского  поселения                               С.А. Бичун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19-12-18T10:15:00Z</cp:lastPrinted>
  <dcterms:modified xsi:type="dcterms:W3CDTF">2022-11-23T02:37:00Z</dcterms:modified>
  <cp:revision>222</cp:revision>
  <dc:subject/>
  <dc:title>________________________________________________</dc:title>
</cp:coreProperties>
</file>