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Великорусского сельского  поселения от 17.12.2019 года № 28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еликорусского сельского поселения на 2020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0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количество полномочий, определяемых соглашением, заключаемым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 на 2020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0-01-17T04:16:00Z</dcterms:modified>
  <cp:revision>97</cp:revision>
  <dc:subject/>
  <dc:title/>
</cp:coreProperties>
</file>