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.12.2020 года                                                                                              № 1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Великорусского сельского поселения на 2021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8 232 783,1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8 232 783,1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1 году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  <w:lang w:val="ru-RU"/>
        </w:rPr>
        <w:t xml:space="preserve">1) доходов от федеральных налогов и сборов, в том числе от налогов, предусмотренных специальными налоговыми режимами, региональных и местных налогов, а такж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ней</w:t>
        </w:r>
      </w:hyperlink>
      <w:r>
        <w:rPr>
          <w:sz w:val="28"/>
          <w:szCs w:val="28"/>
          <w:lang w:val="ru-RU"/>
        </w:rPr>
        <w:t xml:space="preserve"> и штрафов по ним;2) неналоговых доход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еречень главных администраторов доходов бюджета поселения и закрепляемые за ними виды (подвиды) доходов бюджета поселения на 2021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прогноз поступлений налоговых и неналоговых доходов бюджета поселения на 2021 год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1 год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1 год равный нул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1 год в размере 1 380 399,61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1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1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Великорусского сельского поселения Калачинского муниципального района Омской области № 3 от 23 января 2020 года «Об утверждении Положения о бюджетном процессе  в Великорус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на предоставление бюджетным учреждениям поселения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1 год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 в рамках реализации мероприятий, в целях софинансирования которых предоставляются данны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1 год в размере  5 000,00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допускается увеличение в 2021 году численности муниципальных служащи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величение численности работников бюджетных учреждений поселения возможно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дачи им функций, осуществлявшихся органами местного самоуправления поселения, путем сокращения численности муниципальных служащих указан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создания бюджетных учреждений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 увеличения объема муниципальных услуг (работ), оказываемых (выполняемых) бюджетными учреждениями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1 году в сумме 3 646 359,5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1 году в сумме 38 44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1 год в сумме         38 44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1 год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 1 января 2022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1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еречень главных администраторов источников финансирования дефицита бюджета поселения на 2021 год согласно приложению № 8 к настоящему решен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и финансирования дефицита бюджета поселения на 2021 год согласно приложению № 9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1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1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поселения на 2021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1 год, по договорам (муниципальным контрактам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б оказании услуг по организации концертов, гастролей, выступлений творческих коллективов и исполните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1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2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по остальным договорам (муниципальным контрактам)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договорам (муниципальным контрактам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статки средств бюджета поселения на 1 января 2021 года на едином счете бюджета поселения (за исключением остатков целевых средств из других бюджетов бюджетной системы Российской Федерации) направляется на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величение в 2021 году бюджетных ассигнований дорожного фонда поселения в объеме неполного использования бюджетных ассигнований дорожного фонда поселения 2020 г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крытие временных кассовых разрывов в 2021 году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Не использованные по состоянию на 1 января 2021 года остатки субсидий, предоставленных бюджетным учреждениям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поселения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 и действует по 31 декабря 2021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ликорусском муниципальном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Великорусского сельского  поселения                                       С.А. Бичун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913;fld=134;dst=100731" TargetMode="External"/><Relationship Id="rId3" Type="http://schemas.openxmlformats.org/officeDocument/2006/relationships/hyperlink" Target="consultantplus://offline/ref=1EC7EFFE3B978B6E2F9092AABD20451B9A434A26CF791A83577797B454EA35FF759CC711A5506BC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0-12-21T16:16:00Z</cp:lastPrinted>
  <dcterms:modified xsi:type="dcterms:W3CDTF">2020-12-21T10:18:00Z</dcterms:modified>
  <cp:revision>235</cp:revision>
  <dc:subject/>
  <dc:title>________________________________________________</dc:title>
</cp:coreProperties>
</file>