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 решению Совета Великорусского сельского  поселения от года №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Великорусского сельского поселения на 2021 год»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Калачинского муниципального района Омской области на 2021 год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бт 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 – количество полномочий, определяемых соглашением, заключаемым на 2019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Ок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* 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младшей должности муниципальной службы «специалист», установленный в Калачинском муниципальном районе Омской области на 2020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пд=(Окл*Рдопл+РК+Нач)*М*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-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опл- размер доплаты работника специализированной организации (в процентах) за выполнение дополнительной работы по осуществлению переданно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- районный коэффициент равный 1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- отчисления во внебюджетные фонды от начисленной заработной пл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количество месяцев выполнения полномочий в план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Katya</cp:lastModifiedBy>
  <cp:lastPrinted>2017-12-27T14:08:00Z</cp:lastPrinted>
  <dcterms:modified xsi:type="dcterms:W3CDTF">2020-11-11T09:28:00Z</dcterms:modified>
  <cp:revision>97</cp:revision>
  <dc:subject/>
  <dc:title/>
</cp:coreProperties>
</file>