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Великорус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еликорусского сельского поселения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еликорусского сельского поселения "О бюджете Великорусского сельского поселения на 2021 год" (далее – проект решения) сформирован в соответствии с требованиями, установленными Бюджетным кодексом Российской Федерации, решением Совета Великорусского сельского поселения Калачинского муниципального района Омской области от 23 января 2020 года № 3 «Положения о бюджетном процессе в Великорусском сельском поселении Калач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 и прогнозируемые параметры проекта бюджета поселения на 2021 год сформированы в соответствии с основными направлениями бюджетной и налоговой политики Великорусского сельского поселения Калачинского муниципального района Омской области на 2021 год и на плановый период  2022 и 2023 г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ми Постановлением главы Великорусского сельского поселения Калачинского муниципального района Омской области от 6 августа 2020 года № 9-п  (далее</w:t>
      </w:r>
      <w:r>
        <w:rPr>
          <w:color w:val="000000"/>
          <w:sz w:val="28"/>
          <w:szCs w:val="28"/>
        </w:rPr>
        <w:t xml:space="preserve"> – основные направления бюджетной и налоговой политик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одготов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основе бюджетного законодательства Российской Федерации, законодательства Российской  Федерации, Омской области и Калачинского муниципального района о налогах и сборах, положений Послания Президента Российской Федерации Федеральному Собранию от 15 января 2020 года, 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7 мая 2018 года № 204 "О национальных целях и стратегических задачах развития Российской Федерации на период до 2024 года"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оответствии с требованиями Решения Совета Великорусского сельского поселения Калачинского муниципального района Омской области от 23 января 2020 года № 3 «Об утверждении Положения о бюджетном процессе в Великорусском сельском поселении Калачинского муниципального района Ом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 подходы к формированию основных характеристик и прогнозируемых параметров проекта бюджета сельского поселения на 2021 год и на плановый период 2022 и 2023 годов, обеспечивающих устойчивость и сбалансированность бюджета сельского поселения в условиях ухудшения экономической ситуации, связанной с распространением новой коронавирусной инфе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ы на обеспечение преемственности бюджетной и налоговой политики Великорусского сельского поселения Калачинского района Омской области с учетом необходимости достижения целей муниципальных программ Великорусского  сельского поселения Калачинского района Омской области, выполнения задач, поставленных в национальных проектах (программах),  и обеспечения устойчивого развития экономики и социальной стабильности в Великорусском сельском поселении Калачинского муниципального района Омской области при эффективном использовании средств бюджета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ирование бюджета поселения на 2021 год осуществлялось исходя из принципов обеспечения сбалансированности и финансовой устойчивости бюджета в условиях неблагоприятной экономической ситуации, связанной с распространением новой коронавирусной инфе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сновные характеристики проекта бюджета поселения на 2021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бюджета поселения на 2021 год сформированы  в соответствии с:</w:t>
      </w:r>
    </w:p>
    <w:p>
      <w:pPr>
        <w:pStyle w:val="Normal"/>
        <w:tabs>
          <w:tab w:val="clear" w:pos="708"/>
          <w:tab w:val="right" w:pos="935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ми направлениями бюджетной и налоговой политики;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и показателями прогноза социально-экономического развития Великорусского сельского поселения Калачинского муниципального района Омской области на 2021 год и на период до 202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и программами Великорусского сельского поселения Калачинского муниципального района Омской области,  проектами изменения указа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Таблица №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е параметры бюджета поселения на 2020 – 2021 годы</w:t>
      </w:r>
      <w:r>
        <w:rPr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147"/>
        <w:gridCol w:w="2379"/>
        <w:gridCol w:w="216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0 год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ст/ снижение к 2020 году, процентов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69 706,8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2 783,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2 503,3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6 423,6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37 203,5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46 359,5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31 743,7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2 783,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налоговых и неналоговых доходов, поступлений нецелевого характера, источников финансирования дефицита бюдже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79 875,2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43 778,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(-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цит (+)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2 036,8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поселения на 2021 год составляет 8 232 783,14  рублей. В структуре доходов бюджета поселения 55,7 процента занимают налоговые и неналоговые доходы и 44,3 процентов безвозмездные поступ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овые и неналоговые доходы на 2021 год прогнозируются в сумме 4 586 423,61 рублей, что на 1,2 процента выше предусмотренных в уточненном бюджете на 2020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налоговых и неналоговых доходов бюджета поселения на 2021 год налоговые доходы составят 4 077 879,61 рублей, или 88,9 процента, неналоговые доходы  508 544,00 рублей, или 11,1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логовых и неналоговых доходов бюджета поселения осуществлялось на основе прогноза социально-экономического развития Великорусского сельского поселения Калачинского муниципального района Омской области, основных направлений бюджетной и налоговой политики, налогового и бюджетного законодательства, действовавшего на момент составления проекта бюджета поселения и ожидаемой оценки поступлений по налоговым и неналоговым доходам в бюджет поселения за 2020 год.</w:t>
      </w:r>
    </w:p>
    <w:p>
      <w:pPr>
        <w:pStyle w:val="TextBodyIndent"/>
        <w:rPr>
          <w:szCs w:val="28"/>
        </w:rPr>
      </w:pPr>
      <w:r>
        <w:rPr>
          <w:szCs w:val="28"/>
        </w:rPr>
        <w:t>Налоговые и неналоговые доходы бюджета поселения на 2021 год сформированы в объемах, спрогнозированных главными администраторами доходов бюджета поселения по утвержденным ими метод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 на доходы физических лиц планируется на 2021 год в сумме    96 480,00 рублей, что на 4,6 процента выше уточненного бюджета на 2020 год. В структуре налоговых и неналоговых доходов этот налог занимает 2,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ГСМ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акцизов на автомобильный и прямогонный бензин, дизельное топливо, моторные масла для дизельных и (или) карбюраторных (инжекторных) двигателей в бюджет поселения будет осуществляться в соответствии с порядком и по нормативам, установленным Бюджетным кодексов Российской Федерации и проектом областного закона об областном бюджете на 2021 год и на плановый период 2022 и 2023 г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на 2021 год прогнозируется в размере 1 380 399,61 рублей, что на 6,3 процента выше уточненного бюджета на 2020 год. В структуре налоговых и неналоговых доходов этот доход составляет 30,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Единый сельскохозяйственный налог прогнозируется на 2021 год в объёме 1 350 000,00 рублей. </w:t>
      </w:r>
      <w:r>
        <w:rPr>
          <w:sz w:val="28"/>
          <w:szCs w:val="28"/>
        </w:rPr>
        <w:t>В структуре налоговых и неналоговых доходов этот налог занимает 29,4 процен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21 год планируется в сумме 36 000,00 рублей, что на 9,1 процента выше уточненного бюджета на 2020 год. В структуре налоговых и неналоговых доходов этот налог занимает 0,8 проц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земельного налога на 2021 год прогнозируется в объеме 1 215 000,00 рублей, на уровне  уточненного бюджета на 2020 год. В структуре налоговых и неналоговых доходов этот налог занимает 26,5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ая пошлина на 2021 год прогнозируется в сумме                10 000,00 рублей. В структуре налоговых и неналоговых платежей этот налог составляет 0,2 процента.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</w:t>
      </w:r>
    </w:p>
    <w:p>
      <w:pPr>
        <w:pStyle w:val="Normal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Доходы от  использования имущества, находящего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государственной и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доходы рассчитаны в объеме 498 544,00 рублей,что на 6,5 процента ниже уточненного плана на 2020 год. В структуре налоговых и неналоговых доходов эти доходы составляют 10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планирован в соответствии проектом Закона Омской области "Об областном бюджете на 2021 год и на плановый период 2022 и 2023 годов» и проектом Решения Калачинского муниципального района «О бюджете Калачинского муниципального района на 2021 год и на плановый период 2022 и 2023 годов» в объеме 3 646 359,53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уточненным планом текущего года объем безвозмездных поступлений увеличился на 309 156,00 рублей или 9,3 процента. </w:t>
      </w:r>
    </w:p>
    <w:p>
      <w:pPr>
        <w:pStyle w:val="Normal"/>
        <w:ind w:firstLine="540"/>
        <w:jc w:val="both"/>
        <w:rPr>
          <w:color w:val="000080"/>
        </w:rPr>
      </w:pPr>
      <w:r>
        <w:rPr>
          <w:sz w:val="28"/>
          <w:szCs w:val="28"/>
        </w:rPr>
        <w:t>Объем дотации на выравнивание уровня бюджетной обеспеченности запланирован в размере 3 557 354,53 рублей и объем субвенций – 89 005,00 рублей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Расходы бюджета поселения на 2021 год</w:t>
      </w:r>
    </w:p>
    <w:p>
      <w:pPr>
        <w:pStyle w:val="Normal"/>
        <w:ind w:left="140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ципы и подходы к формированию расходов бюджета поселения на 2021 год определены Порядком и методикой планирования бюджетных ассигнований бюджета поселения на 2021-2023 годы, утвержденным постановлением администрации Великорусского сельского поселения Калачинского муниципального района Омской области от 23 июля 2020 года № 26-ПА. 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Формирование расходов бюджета поселения осуществлялось с учетом принципов бюджетирования, ориентированного на результат, и раздельного планирования бюджета по действующим и принимаемым обязательствам в увязке с ожидаемыми результатами муниципальной программы Великорусского сельского поселения Калачинского муниципального района Омской области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условиях имеющихся финансовых ресурсов бюджета поселения на 2021 год предусматривает первоочередное обеспечение выполнения действующих обязательств бюджета поселения и реализацию  ряда приоритетных направлений расход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ирование бюджетных ассигнований бюджета поселения на 2021 год основывается на следующих основных приоритет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сти и сбалансированности бюджета поселения, в условиях ухудшения экономической ситуации, связанной с распространением новой коронавирусной инфекции, и падения собственных доходных источ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управление муниципальными финан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сходов  бюджета поселения, сдерживание их рост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я принятия новых расходных обязательств, не обеспеченных источниками финанс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облюдения норматива формирования расходов на содержание органов местного самоуправления, установленного Правительством Ом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ивного привлечения  муниципальными учреждениями Великорусского сельского поселения Калачинского муниципального района Омской области внебюджетных ресурсов, направления средств от платной и иной приносящей доход деятельности, в том числе на повышение оплаты труда отдельных категорий работников бюджетной сферы, определенных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операций по управлению остатками средств на едином счете по учету средств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реализация мероприятий, направленных на развитие на территории Великорусского сельского поселения Калачинского муниципального района Омской области практик инициативного бюджет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го уровня соотношения между уровнем оплаты труда отдельных категорий работников бюджетной сферы, определенных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ддержки деловых инициатив малого и среднего бизн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ддержки мероприятий, являющихся для отрасли сельского хозяйства приоритетны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качественных характеристик сети автомобильных дорог и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иление муниципального финансового контроля за эффективным использованием бюджетных средств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контроля за законностью, своевременностью, достижением целей, показателей и результатов реализации муниципальных программ Великорусского сельского поселения Калачинского муниципального района Омской области, направленных на достижение целей федеральных, региональных и национальных проектов (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муниципальными органами Великорусского сельского поселения Калачин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еликорусского сельского поселения Калачинского муниципального района Омской области в отношении подведомственных им заказ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граммных расходов бюджета поселения в 2021 году составляет 100 процентов от общего объема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й в разрезе разделов классификации расходов бюджетов бюджетной 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4"/>
        <w:gridCol w:w="1620"/>
        <w:gridCol w:w="1440"/>
        <w:gridCol w:w="1623"/>
        <w:gridCol w:w="1601"/>
      </w:tblGrid>
      <w:tr>
        <w:trPr>
          <w:trHeight w:val="36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27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,    рублей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процентов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,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31 74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32 783,14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1 92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6 2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3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4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4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005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10 019,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0 399,6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40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449,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 909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 490,01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4 995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5 621,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 4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 067,5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 за счет безвозмездных  поступлений целев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предусмотрена реализация муниципальной программы сельского поселения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реализацию мероприятий муниципальной программы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 предусмотрено 8 232 783,1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развитие местного самоуправления и решение вопросов местного значения в Великорусском сельском поселении Кала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качества эффективного муниципального управления, управление финансами и имуществом 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ации Великорусского сельского поселения Калачин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организация предоставления культурно-досугового обслуживания населения; содействие дальнейшему развитию самодеятельного народного творчества, приобщение к творчеству детей, подростков и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влечение граждан различного возраста, состояния здоровья и социального положения в регулярные занятия физической культурой и спортом и приобщение их к здоровому образу жизни; повышение интереса поселения к занятиям физической культурой и спортом; организация спортивно-массов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условий для осуществления мероприятий в сфере благоустройства и коммунального хозяйства сельского поселения;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8"/>
          <w:szCs w:val="28"/>
        </w:rPr>
        <w:t>- повышение уровня противопожарной защиты учреж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улучшение материально-технической базы учреждений для тушения</w:t>
      </w:r>
    </w:p>
    <w:p>
      <w:pPr>
        <w:pStyle w:val="Normal"/>
        <w:tabs>
          <w:tab w:val="clear" w:pos="708"/>
          <w:tab w:val="left" w:pos="0" w:leader="none"/>
          <w:tab w:val="left" w:pos="417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жаров и спасения людей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повышение уровня благоустройства территории  сельского поселения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расходов бюджета поселения занимают бюджетные ассигнования на культуру, кинематографию – 42,5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00 «Общегосударственные расх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на 2021 год по разделу «Общегосударственные расходы» запланированы в сумме 2 186 200,00 рублей, объем запланированных ассигнований ниже уровня текущего года на 65 729,90 рублей или на 2,9 процен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щегосударственные расходы» осуществляются расходы муниципальной программы на функционирование высшего должностного лица Великорусского сельского поселения в объеме 519 247,00 рублей, функционирование местной администрации в объеме 1 585 953,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беспечение непредвиденных расходов в рамках муниципальной программы по подразделу «Резервные фонды» предусмотрено формирование резервного фонда Великорусского сельского поселения в объеме 5 000,00 рублей или 0,1 процента от общего объема расходов бюджета поселения на 202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Другие общегосударственные вопросы» предусмотрены расходы муниципальной программы в объеме 76 000,00 рублей на реализацию государственных функций, связанных с общегосударственным управл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200 «Национальная оборон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по разделу «Национальная оборона» на 2021 год планируются в сумме 89 005,00 рублей, в том числе за счет федеральных средств в сумме 89 005,00 рублей, с уменьшением на 1,6  процента к уровню расходов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раздела предусмотрены на реализацию мероприятий муниципальной программы по переданным полномочиям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400 «Национальная экономика»</w:t>
      </w:r>
    </w:p>
    <w:p>
      <w:pPr>
        <w:pStyle w:val="Normal"/>
        <w:ind w:firstLine="72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1 год по разделу «Национальная экономика» запланированы в объеме 1 430 399,61 рублей или 17,4 процента от общего объема расходов бюджета поселения на 2021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 по разделу «Дорожное хозяйство (дорожные фонды)» запланирован на 2021 год в размере 1 380 399,61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драздела предусмотрены на реализацию мероприятий муниципальной программы на содержание, ремонт автомобильных дорог общего пользования местного зна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500 «Жилищно-коммунальное хозяйство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трасли жилищно-коммунальное хозяйство в бюджете поселения на 2021 год запланированы расходы на благоустройство в сумме 776 490,01 рублей или 9,4 процента от общего объема расходов бюджета поселения на 2021 год. Объем запланированных бюджетных ассигнований выше на 238 580,52 рублей или 44,4 процента по сравнению с уточненным бюджетом на 2020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Благоустройство» осуществляются расходы муниципальной программы в сумме 776 490,01 рублей на реализацию мероприятий по уличное освещение, содержание и уборку территорий улиц и прочие мероприятия по благоустройств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0800 «Культура, кинематография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й на 2021 год по отрасли «Культура» предусмотрены в сумме  3 495 621,00,00 рублей и увеличены на 30 625,61 рублей или 0,9 процента по сравнению с уточненным бюджетом на 202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драздела предусмотрены на реализацию мероприятий муниципальной программы на создание условий для организации досуга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1 год по разделу «Социальная политика» предусмотрены в сумме 145 067,52 рублей или 1,7 процента от общего объема расходов на доплаты к пенсии муниципальных служащих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1100 « 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на 2021 год по разделу «Физическая культура и спорт» предусмотрены в сумме 10 000,00 рублей на создание условий для развития массового спорта и проведение мероприятий в сфере массового спорта в рамках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С.А. Бичу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12:00Z</dcterms:created>
  <dc:creator>new</dc:creator>
  <dc:description/>
  <cp:keywords/>
  <dc:language>en-US</dc:language>
  <cp:lastModifiedBy>Katya</cp:lastModifiedBy>
  <cp:lastPrinted>2019-11-01T16:29:00Z</cp:lastPrinted>
  <dcterms:modified xsi:type="dcterms:W3CDTF">2020-11-12T04:23:00Z</dcterms:modified>
  <cp:revision>731</cp:revision>
  <dc:subject/>
  <dc:title>Пояснительная  записка</dc:title>
</cp:coreProperties>
</file>