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4.09 .2021 года</w:t>
        <w:tab/>
        <w:tab/>
        <w:tab/>
        <w:tab/>
        <w:tab/>
        <w:tab/>
        <w:t xml:space="preserve">                      №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8.12.2020 года № 19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8.12.2020  года № 19 «О бюджете Великорус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8,</w:t>
      </w:r>
      <w:r>
        <w:rPr>
          <w:sz w:val="28"/>
          <w:szCs w:val="28"/>
        </w:rPr>
        <w:t>83</w:t>
      </w:r>
      <w:r>
        <w:rPr>
          <w:sz w:val="28"/>
          <w:szCs w:val="28"/>
          <w:lang w:val="ru-RU"/>
        </w:rPr>
        <w:t>» заменить цифрами «32 204 536,0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307 343,92» заменить цифрами «33 315 271,1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926 670,22» заменить цифрами «25 757 672,5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 647 544,83» заменить цифрами «27 655 472,03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6. Приложение № 3 «Безвозмездные поступления в бюджет поселения на 2021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1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9 «Источники финансирования дефицита бюджета поселения на 2021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07-05T05:23:00Z</dcterms:modified>
  <cp:revision>397</cp:revision>
  <dc:subject/>
  <dc:title>________________________________________________</dc:title>
</cp:coreProperties>
</file>