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 29.12.2021 года</w:t>
        <w:tab/>
        <w:tab/>
        <w:tab/>
        <w:tab/>
        <w:tab/>
        <w:tab/>
        <w:t xml:space="preserve">                      № 4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8.12.2020 года № 19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Великорусского сельского поселения на 2021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8.12.2020  года № 19 «О бюджете Великорусского сельского поселения на 2021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32 204 536,03» заменить цифрами «32 775 249,6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33 315 271,12» заменить цифрами «32 640 832,8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Подпункт 3) пункта 1 статьи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фицит в сумме 134 416,84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25 757 672,54» заменить цифрами «25 658 484,2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5. В пункте 1 статьи 4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0 000,00» заменить цифрами «0,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6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7 655 472,03» заменить цифрами «27 451 702,77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1 «Перечень главных администраторов доходов бюджета поселения и закрепляемые за ними виды (подвиды) доходов бюджета поселения на 2021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2 «Прогноз поступлений налоговых и неналоговых доходов бюджета поселения на 2021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9. Приложение № 3 «Безвозмездные поступления в бюджет поселения на 2021 год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4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5 «Ведомственная структура расходов бюджета поселения на 2021 год» изложить в редакции согласно приложению № 5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  <w:lang w:val="ru-RU" w:eastAsia="ru-RU"/>
        </w:rPr>
        <w:t xml:space="preserve">13 Приложение № 7 «Адресная инвестиционная программа бюджета  поселения на 2021 год» </w:t>
      </w:r>
      <w:r>
        <w:rPr>
          <w:sz w:val="28"/>
          <w:szCs w:val="28"/>
          <w:lang w:val="ru-RU"/>
        </w:rPr>
        <w:t>изложить в редакции согласно приложению  № 7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 Приложение № 9 «Источники финансирования дефицита бюджета поселения на 2021 год» изложить в редакции согласно приложению № 8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>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Великорус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Н.В.Рудковская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19-11-25T15:20:00Z</cp:lastPrinted>
  <dcterms:modified xsi:type="dcterms:W3CDTF">2022-01-14T05:11:00Z</dcterms:modified>
  <cp:revision>409</cp:revision>
  <dc:subject/>
  <dc:title>________________________________________________</dc:title>
</cp:coreProperties>
</file>