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26.08.2022 года</w:t>
        <w:tab/>
        <w:tab/>
        <w:tab/>
        <w:tab/>
        <w:tab/>
        <w:tab/>
        <w:t xml:space="preserve">                     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21  года № 36 «О бюджете Великорус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050 105,31» заменить цифрами «11 009 599,8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382 061,35» заменить цифрами «12 341 555,8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бюджета поселения на 2021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бюджета поселения на 2021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7 «Источники финансирования дефицита бюджета поселения на 2021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8. В статью 3 добавить пункт 5 следующего содержания «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Великорус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Н.В. Рудковская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08-22T08:37:00Z</dcterms:modified>
  <cp:revision>428</cp:revision>
  <dc:subject/>
  <dc:title>________________________________________________</dc:title>
</cp:coreProperties>
</file>