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485"/>
        <w:rPr/>
      </w:pPr>
      <w:r>
        <w:rPr/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29.12.2022 года</w:t>
        <w:tab/>
        <w:tab/>
        <w:tab/>
        <w:tab/>
        <w:tab/>
        <w:tab/>
        <w:t xml:space="preserve">                      № 33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 Великорусск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1 года № 36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Великорус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7.12.2021  года № 36 «О бюджете Великорус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1 015 121,81» заменить цифрами «11 772 196,17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2 347 077,85» заменить цифрами «11 186 010,1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 331 956,04» заменить цифрами «586 186,04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 450 863,47» заменить цифрами «1 662 476,80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5. В статье 4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0 000,00» заменить цифрами «0,00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6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4 476 389,87» заменить цифрами «4 423 175,27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1 «Прогноз поступлений налоговых и неналоговых доходов бюджета поселения на 2022 год» изложить в редакции,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8</w:t>
      </w:r>
      <w:r>
        <w:rPr>
          <w:sz w:val="28"/>
          <w:szCs w:val="28"/>
          <w:lang w:val="ru-RU"/>
        </w:rPr>
        <w:t>. Приложение № 2 «Безвозмездные поступления в бюджет поселения на 2022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е № 4 «Ведомственная структура расходов бюджета поселения на 2022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, видов расходов классификации расходов бюджетов на 2022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2. Приложение № 7 «Источники финансирования дефицита бюджета поселения на 2022 год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еликорус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Н.В. Рудко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икорусского 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                 С.А. Бичун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19-11-25T15:20:00Z</cp:lastPrinted>
  <dcterms:modified xsi:type="dcterms:W3CDTF">2023-01-16T05:05:00Z</dcterms:modified>
  <cp:revision>437</cp:revision>
  <dc:subject/>
  <dc:title>________________________________________________</dc:title>
</cp:coreProperties>
</file>