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07.08 .2023 года</w:t>
        <w:tab/>
        <w:tab/>
        <w:tab/>
        <w:tab/>
        <w:tab/>
        <w:tab/>
        <w:t xml:space="preserve">                      № 1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Великорусско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1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0 735 956,90» заменить цифрами «21 495 576,46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387 232,08» заменить цифрами «3 146 851,64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4 «Ведомственная структура расходов бюджета поселения на 2023 год» изложить в редакции согласно приложению № 2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7 «Источники финансирования дефицита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08-03T02:17:00Z</dcterms:modified>
  <cp:revision>455</cp:revision>
  <dc:subject/>
  <dc:title>________________________________________________</dc:title>
</cp:coreProperties>
</file>