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7.11.2023 года</w:t>
        <w:tab/>
        <w:tab/>
        <w:tab/>
        <w:tab/>
        <w:tab/>
        <w:tab/>
        <w:t xml:space="preserve">                      № 26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26 «О бюджете Великорус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6.12.2022  года № 26 «О бюджете Великорус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8 348 724,82» заменить цифрами «18 374 724,8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1 495 576,46» заменить цифрами «21 521 576,46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1 373 034,71» заменить цифрами «11 399 034,71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Совета Великорусского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муниципального района Омской области                               Н.В. Рудковская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Омской области                                                                                 С.А. Бичун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2-12-06T11:52:00Z</cp:lastPrinted>
  <dcterms:modified xsi:type="dcterms:W3CDTF">2023-11-16T03:56:00Z</dcterms:modified>
  <cp:revision>459</cp:revision>
  <dc:subject/>
  <dc:title>________________________________________________</dc:title>
</cp:coreProperties>
</file>