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Великорусского сельского  поселения от  года № 37 от 15.12.2023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Великорус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3-12-11T09:35:00Z</dcterms:modified>
  <cp:revision>111</cp:revision>
  <dc:subject/>
  <dc:title/>
</cp:coreProperties>
</file>