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ОВЕТ ВЕЛИКОРУССКОГО СЕЛЬ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ЛАЧИНСКОГО МУНИЦИПАЛЬНОГО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МСКОЙ ОБЛАСТИ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от  29.12.2023 года</w:t>
        <w:tab/>
        <w:tab/>
        <w:tab/>
        <w:tab/>
        <w:tab/>
        <w:tab/>
        <w:t xml:space="preserve">                      № 40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ind w:firstLine="720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О внесении изменений в решение Совета Великорусского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  <w:lang w:val="ru-RU" w:eastAsia="ru-RU"/>
        </w:rPr>
        <w:t>сельского поселения от 16.12.2022 года № 26 «О бюджете Великорусского сельского поселения на 2023 год»</w:t>
      </w:r>
    </w:p>
    <w:p>
      <w:pPr>
        <w:pStyle w:val="Normal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 w:eastAsia="ru-RU"/>
        </w:rPr>
        <w:t>В соответствии со ст. 20 Положения о бюджетном процессе в Великорусском сельском поселении Калачинского муниципального района Омском области, Совет Великорусского сельского поселения РЕШИЛ:</w:t>
      </w:r>
    </w:p>
    <w:p>
      <w:pPr>
        <w:pStyle w:val="Normal"/>
        <w:ind w:firstLine="72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Внести изменения в решение Совета Великорусского сельского поселения от 16.12.2022  года № 26 «О бюджете Великорусского сельского поселения на 2023 год»: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В  подпункте 1) пункта 1 статьи 1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цифры «17 212 181,66» заменить цифрами «16 788 718,21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 w:eastAsia="ru-RU"/>
        </w:rPr>
        <w:t>2. В подпункте 2) пункта 1 статьи 1:</w:t>
      </w:r>
    </w:p>
    <w:p>
      <w:pPr>
        <w:pStyle w:val="Normal"/>
        <w:tabs>
          <w:tab w:val="clear" w:pos="708"/>
          <w:tab w:val="left" w:pos="741" w:leader="none"/>
        </w:tabs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цифры «20 359 033,30» заменить цифрами «19 303 282,14»;</w:t>
      </w:r>
    </w:p>
    <w:p>
      <w:pPr>
        <w:pStyle w:val="Normal"/>
        <w:ind w:firstLine="708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3. В подпункте 3) пункта 1 статьи 1:</w:t>
      </w:r>
    </w:p>
    <w:p>
      <w:pPr>
        <w:pStyle w:val="Normal"/>
        <w:tabs>
          <w:tab w:val="clear" w:pos="708"/>
          <w:tab w:val="left" w:pos="741" w:leader="none"/>
        </w:tabs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цифры «3 146 851,64» заменить цифрами «2 514 563,93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 w:eastAsia="ru-RU"/>
        </w:rPr>
        <w:t>4. В пункте 2 статьи 3:</w:t>
      </w:r>
    </w:p>
    <w:p>
      <w:pPr>
        <w:pStyle w:val="Normal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цифры «8 858 044,67» заменить цифрами «9 094 700,62»;</w:t>
      </w:r>
    </w:p>
    <w:p>
      <w:pPr>
        <w:pStyle w:val="Normal"/>
        <w:ind w:firstLine="72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5. В пункте 1 статьи 4:</w:t>
      </w:r>
    </w:p>
    <w:p>
      <w:pPr>
        <w:pStyle w:val="Normal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цифры «20 000,00» заменить цифрами «0,00»;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6. Приложение № 1 «Прогноз поступлений налоговых и неналоговых доходов бюджета поселения на 2023 год» изложить в редакции согласно приложения № 1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7. Приложение № 2 «Безвозмездные поступления в бюджет поселения на 2023 год» изложить в редакции согласно приложению № 2 к настоящему решению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8. Приложение № 3 «Распределение бюджетных ассигнований бюджета поселения по разделам и подразделам классификации расходов бюджетов на 2023 год» изложить в редакции согласно приложению № 3 к настоящему решени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9. Приложение № 4 «Ведомственная структура расходов бюджета поселения на 2023 год» изложить в редакции согласно приложению № 4 к настоящему решению.</w:t>
        <w:tab/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0. Приложение № 5 «Распределение бюджетных ассигнований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3 год» изложить в редакции согласно приложению № 5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11. Приложение № 7 «Источники финансирования дефицита бюджета поселения на 2023 год» изложить в редакции согласно приложению № 6 к настоящему решению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вета Великорусского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ельского поселения Калачинского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униципального района Омской области                               Н.В. Рудковская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Великорусского  сельского поселения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лачинского муниципального район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мской области                                                                                 С.А. Бичун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49" w:gutter="0" w:header="709" w:top="1134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41060" cy="5257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106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8pt;height:41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lang w:val="ru-RU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  <w:lang w:val="ru-RU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bCs/>
      <w:color w:val="000080"/>
      <w:sz w:val="22"/>
      <w:szCs w:val="22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11"/>
    <w:rPr/>
  </w:style>
  <w:style w:type="character" w:styleId="Style13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 Знак Знак Знак Знак"/>
    <w:basedOn w:val="Normal"/>
    <w:qFormat/>
    <w:pPr>
      <w:spacing w:lineRule="exact" w:line="24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1">
    <w:name w:val="Знак1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</w:rPr>
  </w:style>
  <w:style w:type="paragraph" w:styleId="Style18">
    <w:name w:val=" Знак Знак"/>
    <w:basedOn w:val="Normal"/>
    <w:qFormat/>
    <w:pPr>
      <w:spacing w:lineRule="exact" w:line="240"/>
      <w:jc w:val="both"/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10:52:00Z</dcterms:created>
  <dc:creator>Dyakova</dc:creator>
  <dc:description/>
  <cp:keywords/>
  <dc:language>en-US</dc:language>
  <cp:lastModifiedBy>user</cp:lastModifiedBy>
  <cp:lastPrinted>2022-12-06T11:52:00Z</cp:lastPrinted>
  <dcterms:modified xsi:type="dcterms:W3CDTF">2024-01-15T09:49:00Z</dcterms:modified>
  <cp:revision>467</cp:revision>
  <dc:subject/>
  <dc:title>________________________________________________</dc:title>
</cp:coreProperties>
</file>