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 xml:space="preserve">ПОСТАНОВЛЕНИЕ  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1.2022                                                                                      № 29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еликорусское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е социально-экономического развития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Великорусского  сельского поселения на 2023 год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и на период до 2025 года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3 Бюджетного кодекса Российской Федерации и пунктом 7 статьей 6 Положения о бюджетном  процессе и бюджетном устройстве в Великорусском сельском поселении Калачинского муниципального района Омской области, утвержденного решением Совета Великорусского сельского поселения  Калачинского муниципального района  Омской области </w:t>
      </w:r>
      <w:r>
        <w:rPr>
          <w:sz w:val="28"/>
          <w:szCs w:val="28"/>
        </w:rPr>
        <w:t>от 23 января 2020 года № 3,  администрация Великорусского сельского посе</w:t>
      </w:r>
      <w:r>
        <w:rPr>
          <w:color w:val="000000"/>
          <w:sz w:val="28"/>
          <w:szCs w:val="28"/>
        </w:rPr>
        <w:t>ления постановляет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Прогноз социально - экономического развития Великорусского сельского поселения на 2023 год и на период до 2025 года согласно приложениям к настоящему постановлению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Великорус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С.А. Бичун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59:00Z</dcterms:created>
  <dc:creator>benderskiy</dc:creator>
  <dc:description/>
  <cp:keywords/>
  <dc:language>en-US</dc:language>
  <cp:lastModifiedBy>user</cp:lastModifiedBy>
  <cp:lastPrinted>2021-11-11T10:11:00Z</cp:lastPrinted>
  <dcterms:modified xsi:type="dcterms:W3CDTF">2022-11-25T02:51:00Z</dcterms:modified>
  <cp:revision>16</cp:revision>
  <dc:subject/>
  <dc:title>ОМСКАЯ ОБЛАСТЬ</dc:title>
</cp:coreProperties>
</file>