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3.07.2020 года                                                               № 21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ое полугодие 2020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Великорус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ое полугодие 2020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3 629 584,48 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 3 461 590,51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167 993,97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ое полугодие 2020 года в Совет Великорус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       С.А.Бичу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20-07-14T09:20:00Z</cp:lastPrinted>
  <dcterms:modified xsi:type="dcterms:W3CDTF">2020-07-14T03:20:00Z</dcterms:modified>
  <cp:revision>48</cp:revision>
  <dc:subject/>
  <dc:title> </dc:title>
</cp:coreProperties>
</file>