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ВЕСТКА ДНЯ </w:t>
      </w:r>
    </w:p>
    <w:p>
      <w:pPr>
        <w:pStyle w:val="Normal"/>
        <w:jc w:val="center"/>
        <w:rPr/>
      </w:pPr>
      <w:r>
        <w:rPr>
          <w:sz w:val="32"/>
          <w:szCs w:val="32"/>
        </w:rPr>
        <w:t>Совета № 5 от 11.12.2020 г.</w:t>
      </w:r>
    </w:p>
    <w:p>
      <w:pPr>
        <w:pStyle w:val="Normal"/>
        <w:jc w:val="center"/>
        <w:rPr/>
      </w:pPr>
      <w:r>
        <w:rPr>
          <w:sz w:val="32"/>
          <w:szCs w:val="32"/>
        </w:rPr>
        <w:t>Великорусского сельского поселения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О внесении изменений в решение Совета Великорусского сельского поселения Калачинского муниципального района Омской области от 12.11.2009 № 25 «О денежном вознаграждении Главы Великорусского сельского поселения Калачинского 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 выплате премии Главе Великорусского сельского поселения Калачин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Об исполнении бюджета Великорусского сельского поселения за 2019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О принятии проекта бюджета Великорусского  сельского поселения на 2021 год в первом чтен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 О внесении изменений в решение Совета Великорусского сельского поселения от 17.12.2019 года № 28 «О бюджете Великорусского сельского поселения на 2020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. Разно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5:02:00Z</dcterms:created>
  <dc:creator>user</dc:creator>
  <dc:description/>
  <cp:keywords/>
  <dc:language>en-US</dc:language>
  <cp:lastModifiedBy>user</cp:lastModifiedBy>
  <cp:lastPrinted>2020-12-11T09:00:00Z</cp:lastPrinted>
  <dcterms:modified xsi:type="dcterms:W3CDTF">2020-12-11T03:00:00Z</dcterms:modified>
  <cp:revision>48</cp:revision>
  <dc:subject/>
  <dc:title>ПОВЕСТКА ДНЯ </dc:title>
</cp:coreProperties>
</file>