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 18.12.2020 года</w:t>
        <w:tab/>
        <w:tab/>
        <w:tab/>
        <w:tab/>
        <w:tab/>
        <w:tab/>
        <w:tab/>
        <w:tab/>
        <w:t>№  21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7.12.2019 года № 28 «О бюджете Великорус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7.12.2019г года № 28 «О бюджете Великорусского сельского поселения на 2020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7 709 083,13» заменить цифрами «7 655 735,6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8 271 120,000» заменить цифрами «7 740 787,3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562 036,87» заменить цифрами «85 051,65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В пункте 1 статьи 4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5 000,00» заменить цифрами «0,00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5. В подпункте 1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цифры «3 293 923,13» заменить цифрами «3 353 923,13»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6.</w:t>
      </w:r>
      <w:r>
        <w:rPr>
          <w:sz w:val="28"/>
          <w:szCs w:val="28"/>
          <w:lang w:val="ru-RU"/>
        </w:rPr>
        <w:t>Приложение № 1 «Перечень главных администраторов доходов бюджета поселения и закрепляемые за ними виды (подвиды) доходов бюджета поселения на 2020 год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ab/>
        <w:t xml:space="preserve">7. </w:t>
      </w:r>
      <w:r>
        <w:rPr>
          <w:sz w:val="28"/>
          <w:szCs w:val="28"/>
          <w:lang w:val="ru-RU"/>
        </w:rPr>
        <w:t>Приложение № 2 «Прогноз поступлений налоговых и неналоговых доходов бюджета поселения на 2020 год» изложить в редакции согласно приложения № 2 к настоящему решению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val="ru-RU"/>
        </w:rPr>
        <w:t>. Приложение № 3 «Безвозмездные поступления в бюджет поселения на 2020 год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5 «Ведомственная структура расходов бюджета поселения на 2020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2. Приложение № 9 «Источники финансирования дефицита бюджета поселения на 2020 год» изложить в редакции согласно приложению № 7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Н.В.Рудков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2-07-26T09:21:00Z</cp:lastPrinted>
  <dcterms:modified xsi:type="dcterms:W3CDTF">2022-07-26T03:21:00Z</dcterms:modified>
  <cp:revision>415</cp:revision>
  <dc:subject/>
  <dc:title>________________________________________________</dc:title>
</cp:coreProperties>
</file>