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4.09.2020 года</w:t>
        <w:tab/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7.12.2019 года № 28 «О бюджете Великорус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19г года № 28 «О бюджете Великорусского сельского поселения на 2020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ы «7 872 876,37» заменить цифрами «7 869 706,8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8 413 043,24» заменить цифрами «8 431 743,7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540 166,87» заменить цифрами «562 036,8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одпункте 1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цифры «3 318 503,02» заменить цифрами «3 337 203,53»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ab/>
        <w:t xml:space="preserve">5. </w:t>
      </w:r>
      <w:r>
        <w:rPr>
          <w:sz w:val="28"/>
          <w:szCs w:val="28"/>
          <w:lang w:val="ru-RU"/>
        </w:rPr>
        <w:t>Приложение № 2 «Прогноз поступлений налоговых и неналоговых доходов бюджета поселения на 2020 год» изложить в редакции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val="ru-RU"/>
        </w:rPr>
        <w:t>. Приложение № 3 «Безвозмездные поступления в бюджет поселения на 2020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0. Приложение № 9 «Источники финансирования дефицита бюджета поселения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Бич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0-06-26T08:33:00Z</cp:lastPrinted>
  <dcterms:modified xsi:type="dcterms:W3CDTF">2020-09-22T09:26:00Z</dcterms:modified>
  <cp:revision>403</cp:revision>
  <dc:subject/>
  <dc:title>________________________________________________</dc:title>
</cp:coreProperties>
</file>