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11.12.2020                                                                                                   № 1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О бюджете Великорусского сельского поселения на 2021 год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сновные характеристики бюджета поселения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232 783,1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232 783,14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Доходы бюджета поселения в 2021 году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  <w:lang w:val="ru-RU"/>
        </w:rPr>
        <w:t xml:space="preserve">1) доходов от федеральных и местных налогов и сборов, в том числе от налогов, предусмотренных специальными налоговыми режимами, а такж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еней</w:t>
        </w:r>
      </w:hyperlink>
      <w:r>
        <w:rPr>
          <w:sz w:val="28"/>
          <w:szCs w:val="28"/>
          <w:lang w:val="ru-RU"/>
        </w:rPr>
        <w:t xml:space="preserve"> и штрафов по ним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неналоговых доходов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безвозмездных поступ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перечень главных администраторов доходов бюджета поселения и закрепляемые за ними виды (подвиды) доходов бюджета поселения на 2021 год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 прогноз поступлений налоговых и неналоговых доходов бюджета поселения на 2021 год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твердить безвозмездные поступления в бюджет поселения на 2021 год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общий объем бюджетных ассигнований бюджета поселения, направляемых на исполнение публичных нормативных обязательств, на 2021 год равный нулю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поселения на 2021 год в размере 1 380 399,61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1 год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1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6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Великорусского сельского поселения Калачинского муниципального района Омской области № 3 от 23 января 2020 года «Об утверждении Положения о бюджетном процессе  в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еликорус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на предоставление бюджетным учреждениям поселения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 в рамках реализации мероприятий, в целях софинансирования которых предоставляются данные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внесении изменений в сводную бюджетную роспись бюджета поселения не допускается без внесения изменений в настоящее решение уменьшение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4.  Резервный фонд администрации поселения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на 2021 год в размере  5 000,00 рубле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поселения осуществляется в порядке, установленном администрацией поселения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 допускается увеличение в 2021 году численности муниципальных служащи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величение численности работников бюджетных учреждений поселения возможно в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передачи им функций, осуществлявшихся органами местного самоуправления поселения, путем сокращения численности муниципальных служащих указанных орган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создания бюджетных учреждений поселения в целях обеспечения осуществления отдельных полномочий, переданных поселениям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) увеличения объема муниципальных услуг (работ), оказываемых (выполняемых) бюджетными учреждениями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1 году в сумме 3 646 359,53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1 году в сумме 38 44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1 год в сумме         38 440,00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1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на  1 января 2022 года в размере 0,00 рублей, в том числе верхний предел муниципального долга по муниципальным гарантиям поселения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1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перечень главных администраторов источников финансирования дефицита бюджета поселения на 2021 год согласно приложению № 8 к настоящему решению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и финансирования дефицита бюджета поселения на 2021 год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заимствования поселением </w:t>
      </w:r>
      <w:r>
        <w:rPr>
          <w:spacing w:val="-2"/>
          <w:sz w:val="28"/>
          <w:szCs w:val="28"/>
          <w:lang w:val="ru-RU"/>
        </w:rPr>
        <w:t>в 2021 году не осуществл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униципальные гарантии поселения в 2021 году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поселения на 2021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1 год, по договорам (муниципальным контрактам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1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по остальным договорам (муниципальным контрактам)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договорам (муниципальным контрактам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о договорам (муниципальным контрактам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0. Особенности обслуживания лицевых счетов получателей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поселения вправе принимать решение об осуществлении операций со средствами, поступающими во временное распоряжение получателей средств бюджета поселения, на казначейском счете, открытом ему в Управлении Федерального казначейства по Омской области, с учетом положений бюджетного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Использование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Остатки средств бюджета поселения на 1 января 2021 года на едином счете бюджета поселения (за исключением остатков целевых средств из других бюджетов бюджетной системы Российской Федерации) направляется на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>увеличение в 2021 году бюджетных ассигнований дорожного фонда поселения в объеме неполного использования бюджетных ассигнований дорожного фонда поселения 2020 года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покрытие временных кассовых разрывов в 2021 году. 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ованные по состоянию на 1 января 2021 года остатки субсидий, предоставленных бюджетным учреждениям поселения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бюджета поселения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1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2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 и действует по 31 декабря 2021 год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3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Великорусском муниципальном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еликорусского сельского  поселения                                       С.А. Бичун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4913;fld=134;dst=100731" TargetMode="External"/><Relationship Id="rId3" Type="http://schemas.openxmlformats.org/officeDocument/2006/relationships/hyperlink" Target="consultantplus://offline/ref=1EC7EFFE3B978B6E2F9092AABD20451B9A434A26CF791A83577797B454EA35FF759CC711A5506BC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19-12-19T09:27:00Z</cp:lastPrinted>
  <dcterms:modified xsi:type="dcterms:W3CDTF">2022-07-25T07:09:00Z</dcterms:modified>
  <cp:revision>234</cp:revision>
  <dc:subject/>
  <dc:title>________________________________________________</dc:title>
</cp:coreProperties>
</file>