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3.2021 года                                                                                 № 14-1-ПА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Добавить в муниципальную программу Приложение № 7.9 Подпрограмма «Противодействие экстремизму и профилактика терроризма» согласно Приложению № 1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1-03-17T14:42:00Z</cp:lastPrinted>
  <dcterms:modified xsi:type="dcterms:W3CDTF">2023-02-01T08:06:00Z</dcterms:modified>
  <cp:revision>24</cp:revision>
  <dc:subject/>
  <dc:title/>
</cp:coreProperties>
</file>