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усского сельского поселения от 25.03.2021 № 15-П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оставления субсидии на возмещение части затрат физическим лицам, ведущим личное подсобное хозяйство, по производству молока на территории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1.1. Настоящий Порядок разработан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07.07.2003 № 112-ФЗ "О личном подсобном хозяйстве", со статьей 78 Бюджетного кодекса Российской Федерации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Постановление Правительства Омской области от 15.10.2013 № 252-п "Об утверждении государственной программы Омской области "Развитие сельского хозяйства и регулирование рынков сельскохозяйственной продукции, сырья и продовольствия Омской области" в целях возмещения части затрат по производству молока гражданам, ведущим личное подсобное хозяйство на территории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(далее – поселение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2. Настоящий Порядок определяет цели, условия, порядок предоставления субсидии физическим лицам (далее- гражданам), ведущим личное подсобное хозяйство (далее - получатели субсидии), на возмещение части затрат по производству молока (далее- субсидии), а также требования к отчетности, требования об осуществлении контроля за соблюдением условий, целей и порядка предоставлении субсидии, порядок возврата субсидии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целях настоящего Порядка под получателями субсидий понимаются граждане, ведущие личное подсобное хозяйство, в соответствии с Федеральным законом от 07.07.2003 № 112-ФЗ "О личном подсобном хозяйстве" на территории поселения, имеющие поголовье коров, учтенное в похозяйственных книгах и реализующие произведенное молоко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Целью предоставления субсидии является возмещение части затрат по производству молока в личных подсобных хозяйствах, реализованное на промышленную переработку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5. Главным распорядителем бюджетных средств, выделяемых на предоставление субсидии является Администрация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Калачинского муниципального района Омской области (далее – ГРБС, Администрация), органом, осуществляющим координацию и контроль предоставления субсидии Комитет финансов и контроля Администрации Калачинского муниципального района Омской области (далее - орган муниципального финансового контроля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6. Субсидии предоставляются в пределах лимитов бюджетных ассигнований, предусмотренных ГРБС на эти цел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7. В случае уменьшения бюджетных ассигнований, указанных в подпункте 1.6. настоящего порядка, приводящего к невозможности предоставления субсидии в размере, определенном в соглашении, сторонами соглашения согласовываются новые условия соглашения, недостижение согласия по которым влечёт расторжение соглаш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8. К субсидированию принимаются объемы молока, реализованные в текущем финансовом году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емы молока, реализованные в декабре текущего финансового года рассчитываются из расчёта объема реализованного молока до 20 декабр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9. Объем средств, предоставляемых Получателю на возмещения части затрат по производству молока гражданам, ведущим личное подсобное хозяйство, определяется по формуле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= Крм х Ст, где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- объем средств, предоставляемых Получателю (рублей)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Крм- количество молока, реализованного гражданами, ведущими личное подсобное хозяйство на промышленную переработку (литров)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- ставка для начисления объема средств, предоставляемых Получателю, составляет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ставка 2,6 рубля за 1 литр молока, реализованного гражданами, ведущими личное подсобное хозяйство на промышленную переработку.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0. В соответствии со статьей 226 Налогового кодекса Российской Федерации Администрация производит удержание налога на доходы физических лиц с сумм субсидий, начисленных получателям субсидии, и перечисление налога в доход бюджета в установленном порядке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Условия и порядок предоставления субсидии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 Субсидии предоставляются при условии соответствия получателей следующим требованиям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наличие поголовья коров, учтенное в похозяйственных книгах посел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- ветеринарное освидетельствование всего поголовья коров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реализация молока организациям потребительской кооперации, организациям и индивидуальным предпринимателям пищевой и перерабатывающей промышленности муниципального район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лучатели субсидии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4. настоящего Порядка.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ение указанных условий отражается получателем в заявлении на получение субсидии и удостоверяется подписью гражданин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чатель субсидии должен соответствовать указанным выше требованиям на первое число месяца, предшествующего месяцу, в котором планируется заключение соглашения о предоставлении субсид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2. Для получения субсидии получатели предоставляют в Администрацию следующие документы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) заявление о предоставлении субсидии по форме согласно приложению № 1 к Порядку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копию документа удостоверяющий личность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копию свидетельства о постановке на налоговый учет (ИНН)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реквизиты лицевого счета, открытого в кредитном учреждени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5) копию ветеринарного заключ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выписку из похозяйственной книги, о численности поголовья коров по состоянию на 1 января отчетного года, по форме согласно приложению № 4 к Порядку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лект документов представляется в прошитом и пронумерованном виде, скрепленный подписью заявителя. Первым листом в комплекте документов подшивается опись всех представляемых документов с указанием номеров страниц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3. Организации, осуществляющие закуп молока-сырья в личных подсобных хозяйствах, ежемесячно не позднее 2 числа месяца, следующего за отчетным, направляют в Администрацию Отчет о заготовке молока-сырья по форме согласно приложению № 2 к Порядку. Отчет должен быть заверен печатью организации и подписан руководителем и главным бухгалтеро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4. Администрация на основании Отчета о заготовке молока-сырья формирует Сводную справку-расчет по получателям по форме согласно приложению № 3 к Порядку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5. Администрация регистрирует представленные получателями документы в день их поступления в специальном журнале регистрации заявлений на предоставление субсидии. Запись регистрации поступившего пакета документов должна включать регистрационный номер и дату его прием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6. Администрация в течение 5 рабочих дней с момента регистрации полученных документов осуществляет проверку сведений и пакета документов, представленных Получателями, на соответствие перечню документов, указанному в пункте 2.2., и условиям предоставления субсидий, указанным в пункте 2.1. Составляет реестр получателей, по форме согласно приложению № 5 к Порядку.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7. Информирование о результатах рассмотрения заявления осуществляется в течение 3 рабочих дней с момента принятия решения способом, указанным в заявлени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8. Основаниями для отказа в предоставлении субсидии являютс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в соответствии с подпунктом 2.2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становление факта недостоверности представленной получателем субсидии информаци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  отсутствие бюджетных ассигнований, предусмотренных в местном бюджете на соответствующие цел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каз не препятствует повторной подаче заявления после устранения причины отказ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9. Администрация заключает с Получателем Соглашение о предоставлении субсидии, по форме согласно приложению № 7 к настоящему Порядку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.10. Соглашение заключается в срок, не превышающий 5 рабочих дней со дня получения уведомления о принятии положительного решения о предоставлении субсидии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Требования к отчетности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3.1. Показателями результативности предоставления субсидии являются объем молока, сданного гражданами, ведущими личное подсобное хозяйство, на промышленную переработку в количестве не менее утверждённого соглашением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3.2. Отчет о достижении показателей результативности по форме согласно приложению № 6 к Порядку предоставляется получателем в Администрацию до 1 марта, года следующего за отчетны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3.3. В случае, если получателем не достигнуты значения показателей результативности за отчетный год (за исключением падежа или вынужденного забоя дойных коров в результате болезни до истечения срока принятого обязательства о сохранении поголовья, подтвержденных соответствующими документами ветеринарной службой) субсидии подлежат возврату в доход бюджета сельского поселения, из расчета 1 процент за каждый процент снижения значения показателя результативности от объема субсидии, предоставленный получателю в отчетном финансовом году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ем средств, подлежащих возврату (Vвозврата), рассчитывается по формуле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возврата = Vсубсидии x К, где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 субсидии - размер субсидии, предоставленной Получателю в отчетном финансовом году, рублей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- коэффициент возврата субсидии из расчета 1 процент за каждый процент снижения значения показателя результативности, %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Контроль за целевым использованием бюджетных средств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 Получатель субсидии в соответствии с действующим законодательством несет ответственность за представление заведомо ложных, не соответствующих действительности сведений, содержащихся в представляемых документах на получение субсидий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2. В случае нарушения условий, целей и порядка предоставления субсидий или установления факта представления получателем субсидии заведомо ложных сведений, субсидия подлежит возврату в бюджет сельского поселения, и Администрация направляет получателю субсидии требование о возврате предоставленной субсидии, в течение 30 дней с момента получения данного требовани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3. В случае не перечисления получателем субсидии в бюджет сельского поселения субсидии, указанной в требовании, в срок, установленный пунктом 4.2. настоящего Порядка, в добровольном порядке, указанные средства взыскиваются в судебном порядке.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Администрацию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едоставление субсидии на возмещение части затрат гражданам, ведущим личные подсобные хозяйства по производству молока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, Ф.И.О. _________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живающий (-ая) по адресу ______________________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й телефон 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Н______________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начислить и выплатить мне субсидию на возмещение части затрат физическим лицам, ведущим личное подсобное хозяйство по производству молока, реализованное организациям, осуществляющим закуп молок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тверждаю, объемы реализованного молока, указанные в отчетности организаций, осуществляющих закуп молок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условиями предоставления субсидии ознакомлен (-а) и согласен (-на)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общаю, что по состоянию на ____________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а) не являюсь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4. Порядка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тверждаю, что согласен (-на) получать оповещение о положительном/отрицательном решении рассмотрения пакета документов, информацию об отсутствии средств финансирования на момент перечисления субсидии в формате, указанном в заявлении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8908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908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в письменной форме почтой;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908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нарочно;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908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СМС сообщением на номер телефона;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908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__________________________________________________;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В соответствии с Федеральным законом от 27.07.2006 № 152-ФЗ "О персональных данных" выражаю свое согласие на обработку информации, относящейся к персональным данным, которая представлена на получение субсидии. Данное согласие предоставляется на весь срок действия, принятого на себя обяза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Гарантирую, что заявление на выплату субсидии, информация о Получателе субсидии и прилагаемые к ним документы достоверны, полны, актуальны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жданин, ведущий ЛПХ___________ ___________________________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  <w:sz w:val="28"/>
          <w:szCs w:val="28"/>
        </w:rPr>
        <w:t>(подпись) (расшифровка подписи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__" __________ ____ г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ОТЧЕТ О ЗАГОТОВКЕ МОЛОКА - СЫРЬ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________________20___ г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предприятия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Н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2097"/>
        <w:gridCol w:w="3719"/>
        <w:gridCol w:w="2998"/>
      </w:tblGrid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.п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.И.О. сдатчика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(л) в физическом весе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 выплат (рублей)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....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....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итель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дпись) (расшифровка подписи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й бухгалтер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дпись) (расшифровка подписи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П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ДНАЯ СПРАВКА-РАСЧЕ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ПРИЧИТАЮЩИХСЯ СУБСИДИЯХ НА ВОЗМЕЩЕНИЕ ЧАСТИ ЗАТРА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РАЖДАННАМ, ВЕДУЩИМ ЛИЧНОЕ ПОДСОБНОЕ ХОЗЯЙСТВО, ПО ПРОИЗВОДСТВУ МОЛОКА НА ТЕРРИТОРИИ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ИКОРУССКОГО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____________20__ г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657"/>
        <w:gridCol w:w="1817"/>
        <w:gridCol w:w="2166"/>
      </w:tblGrid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.И.О. получателя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реализованного молока (л)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вка за 1 л. (руб.)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 субсидии (руб.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гр.4 = гр.2 х гр.3)</w:t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....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Глава сельского поселения                              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подпись) (расшифровка подписи)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тамп МО СП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Выписка из похозяйственной книги №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 поселения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цевой счет № 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хозяйства _____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.И.О. члена хозяйства, записанного первым 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Список членов хозяйства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7724"/>
        <w:gridCol w:w="1701"/>
      </w:tblGrid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ношение к члену хозяйства, записанному первы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 (муж, жен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исло, месяц, год ро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циона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щимся указать тип образовательного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о работы, выполняемая работа, должность, профе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кот, являющийся собственностью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5721"/>
        <w:gridCol w:w="3442"/>
      </w:tblGrid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ды и группы скота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на 01.01. 20__ г.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пный рогатый скот-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 коровы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лки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ели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ычки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иньи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 свиноматки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вцы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 матки и ярки старше 1 года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зы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 козоматки от 1 года и старше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шади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тица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олики - всего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ушные звери клеточного содержания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челосемьи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иды животных (вид)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3. Земля, находящаяся в пользовании граждан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3208"/>
      </w:tblGrid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01.01. 20__ г.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земли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в собственности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пользовании (владении)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аренде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ьхозугоди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них: пашн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ноголетние насаждени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ля под застройками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евная площадь - всего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 зерновые культуры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ртофель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вощи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рмовые культуры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* Пункт 3 подлежит обязательному заполнени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4. Технические средства, являющиеся собственностью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4"/>
        <w:gridCol w:w="3746"/>
      </w:tblGrid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01.01. 20__ г.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акторы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узовые автомобили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цепы и полуприцепы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тоциклы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тоблоки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ьхозмашины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Дополнительные свед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 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дпись) (расшифровка подписи, заполнившего выписку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П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_" _______________ 20 г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ТВЕРЖДАЮ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сельского поселения                              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>(подпись) (расшифровка подписи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ЕСТР ПОЛУЧАТЕЛЕЙ</w:t>
      </w:r>
    </w:p>
    <w:p>
      <w:pPr>
        <w:pStyle w:val="Normal"/>
        <w:ind w:left="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УБСИДИИ НА ВОЗМЕЩЕНИЕ ЧАСТИ ЗАТРАТ ГРАЖДАННАМ, ВЕДУЩИМ ЛИЧНОЕ ПОДСОБНОЕ ХОЗЯЙСТВО, ПО ПРОИЗВОДСТВУ МОЛОКА НА ТЕРРИТОРИИ ВЕЛИКОРУССКОГО СЕЛЬСКОГО ПОСЕЛЕНИЯ </w:t>
      </w:r>
    </w:p>
    <w:p>
      <w:pPr>
        <w:pStyle w:val="Normal"/>
        <w:ind w:left="-56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____________20__ г.</w:t>
      </w:r>
    </w:p>
    <w:p>
      <w:pPr>
        <w:pStyle w:val="Normal"/>
        <w:ind w:left="-567" w:hanging="0"/>
        <w:jc w:val="both"/>
        <w:rPr/>
      </w:pPr>
      <w:r>
        <w:rPr/>
        <w:t> 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92"/>
        <w:gridCol w:w="992"/>
        <w:gridCol w:w="1134"/>
        <w:gridCol w:w="1526"/>
        <w:gridCol w:w="1418"/>
        <w:gridCol w:w="1025"/>
        <w:gridCol w:w="567"/>
        <w:gridCol w:w="992"/>
      </w:tblGrid>
      <w:tr>
        <w:trPr/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ind w:left="-1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луч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firstLine="14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Н получ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мма субсидии</w:t>
            </w:r>
          </w:p>
          <w:p>
            <w:pPr>
              <w:pStyle w:val="Normal"/>
              <w:ind w:firstLine="29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руб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firstLine="142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квизиты Соглашения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вские реквизит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1" w:firstLine="35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счетный </w:t>
            </w:r>
          </w:p>
          <w:p>
            <w:pPr>
              <w:pStyle w:val="Normal"/>
              <w:ind w:left="136" w:firstLine="14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чет получ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 получателя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7" w:firstLine="42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ind w:left="169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ИК бан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firstLine="619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рр. счет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......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сельского поселения                              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/>
          <w:sz w:val="28"/>
          <w:szCs w:val="28"/>
        </w:rPr>
        <w:t>(подпись) (расшифровка подпис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Заполняется получателем субсидии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иодичность: 1 раз в год до 1 марта года, следующего за отчетным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чет о показателях результативност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чатель 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Н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проживания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1734"/>
        <w:gridCol w:w="2192"/>
        <w:gridCol w:w="1910"/>
      </w:tblGrid>
      <w:tr>
        <w:trPr/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овое значение показателя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литр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актически достигнутое значение показателя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литр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 выполнения (гр.3/ гр.2 х100%)</w:t>
            </w:r>
          </w:p>
        </w:tc>
      </w:tr>
      <w:tr>
        <w:trPr/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молока, сданного гражданами, ведущим личное подсобное хозяйство, на промышленную переработку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 _________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ись расшифровка подпис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к Порядку предоставления субсид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озмещение части затрат физическим лицам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м личное подсобное хозяйство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оизводству молока на территори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о предоставлении из бюджета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Калачинского муниципального района Омской области субсидии на возмещение части затрат физическим лицам, ведущим личное подсобное хозяйство, по производству молока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Калачинского муниципального района Омской области, которому как получателю средств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"Администрация", в лице Главы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____________, действующего на основании Устава, с одной стороны и физическое лицо, ведущее личное подсобное хозяйство, 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Ф.И.О.)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именуемый в дальнейшем "Получатель", 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серия, номер паспорт, когда и кем выдан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другой стороны, далее именуемые "Стороны", в соответствии с Бюджетным кодексом Российской Федерации, Порядком предоставления субсидии на возмещение части затрат физическим лицам, ведущим личное подсобное хозяйство, по производству молока на территории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, утвержденным постановлением Администрация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от _________2020 года № ______ "О Порядке предоставления субсидии на возмещение части затрат физическим лицам, ведущим личное подсобное хозяйство, по производству молока на территории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" (далее - Порядок предоставления субсидии), заключили настоящее Соглашение о нижеследующем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. Предмет Соглашения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.1. Предметом настоящего Соглашения является предоставление из бюджета Воскресенского сельского поселения субсидии в целях возмещение затрат физическим лицам, ведущим личные подсобные хозяйства, на производство молока, реализуемого на промышленную переработку (далее - Субсидия) в количестве _______- л. (далее – плановое значение);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Субсидия предоставляется в соответствии с лимитами бюджетных ассигнований, доведенных до Администрации </w:t>
      </w:r>
      <w:r>
        <w:rPr>
          <w:sz w:val="28"/>
          <w:szCs w:val="28"/>
        </w:rPr>
        <w:t>Великорусского</w:t>
      </w:r>
      <w:r>
        <w:rPr>
          <w:rFonts w:eastAsia="Times New Roman"/>
          <w:sz w:val="28"/>
          <w:szCs w:val="28"/>
        </w:rPr>
        <w:t xml:space="preserve"> сельского поселения на цели, указанные в разделе I настоящего Соглашения, по коду БК </w:t>
      </w:r>
      <w:r>
        <w:rPr>
          <w:rFonts w:eastAsia="Times New Roman"/>
          <w:color w:val="FF0000"/>
          <w:sz w:val="28"/>
          <w:szCs w:val="28"/>
        </w:rPr>
        <w:t>______________________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I. Условия и порядок предоставления Субсидии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1. На цели, указанные в разделе I настоящего Соглаш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3.1.2. При представлении Получателем в Администрацию документов, необходимые для предоставления Субсидии в соответствие с Порядком предоставления субсидии и настоящий Соглашением, а также иных документов, определенных в Приложении № 1 к настоящему Соглашению, являющемуся неотъемлемой частью настоящего Соглаш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Запрещается приобретение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орядками предоставления субсиди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 Субсидии предоставляются при условии соответствия получателей следующим требованиям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наличие поголовья коров, учтенное в похозяйственных книгах посел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етеринарное освидетельствование всего поголовья коров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еализация молока организациям потребительской кооперации, организациям и индивидуальным предпринимателям пищевой и перерабатывающей промышленности муниципального район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 получатель субсидии не должен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лучатель субсидии не должен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3. Порядка.;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 Перечисление Субсидии осуществляется на счет Получателя, открытый в ___________________________________________________________________,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наименование учреждения Центрального банка Российской Федераци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ли кредитной организации)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 Администрация обязуется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1. Обеспечить предоставление Субсидии в соответствии с разделом III настоящего Соглаш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2. Осуществлять проверку представляемых Получателем документов, указанных в пункте 3.1.2, настоящего Соглашения, в том числе на соответствие их Порядку предоставления субсиди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3. Обеспечивать перечисление Субсидии на счет Получателя, указанный в соответствии с пунктом 3.4. настоящего Соглаш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1.4. Устанавливать показатели результативности в приложении № 2 к настоящему Соглашению, являющемуся неотъемлемой частью настоящего Соглаш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1.5. Осуществлять оценку достижения Получателем показателей результативности и (или) иных показателей, установленных в соответствии с пунктом 4.1.4 настоящего Соглашения на основании отчета о достижении значений показателей результативности по форме, согласно приложению № 6 к Порядку, представленного в соответствии с пунктом 4.3.3. настоящего Соглаш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6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1.7. В случае установления Администрацией, органом финансового муниципальн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бюджет Великорусского сельского поселения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8. Рассматривать предложения, документы и иную информацию, направленную Получателем в сроки, установленные Порядком предоставления субсидии и уведомлять Получателя о принятом решении (при необходимости)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 Администрация имеет право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1. Приостанавливать предоставление Субсидии в случае установлени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на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6 настоящего Соглашения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 Получатель обязуется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1. Представлять в Администрацию документы, установленные пунктом 3.1.2, настоящего Соглашени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2. Обеспечивать достижение значений показателей результативности установленных Администрацией в соответствии с пунктом 4.1.4 настоящего Соглашени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3.3. Представлять в Администрацию отчет о достижении значений показателей результативности в соответствии с пунктом 4.1.5. настоящего Соглашения в сроки, установленные Порядком предоставления субсидий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4. Направлять по запросу Администрации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2 настоящего Соглашения, в течение 10 рабочих дней со дня получения указанного запроса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5. В случае получения от Администрации требования в соответствии с пунктом 4.1.7 настоящего Соглаше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.3.5.2. Возвращать в бюджет Великорусского сельского поселения Субсидию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6. Обеспечивать полноту и достоверность сведений, представляемых в Администрацию в соответствии с настоящим Соглашением;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. Ответственность Сторон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I. Заключительные положения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4. Расторжение настоящего Соглашения возможно в случае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4.1. Прекращения ведения деятельности Получател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4.2. Нарушения Получател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4.3. Недостижении согласия по новым условиям, в случае уменьшения бюджетных ассигнований, приводящего к невозможности предоставления субсидии в ранее определенном размере (п. 1.7. Порядка предоставления субсидии)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5.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, установленных настоящим Соглашением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II. Платежные реквизиты Сторон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III. Подписи Сторон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Соглашению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>_______________ от 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ов, представляемых для получения Субсидии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1) Заявление о предоставлении субсидии по форме согласно приложению                № 1 к Порядку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Копия документа удостоверяющий личность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Копия свидетельства о постановке на налоговый учет (ИНН)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Реквизиты лицевого счета, открытого в кредитном учреждени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Копия ветеринарного заключ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6) Выписка из похозяйственной книги, о численности поголовья коров по состоянию на 1 января отчетного года, по форме согласно приложению № 4 к Порядку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Соглашению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>_______________ от 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чет о показателях результативности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1734"/>
        <w:gridCol w:w="2192"/>
        <w:gridCol w:w="1910"/>
      </w:tblGrid>
      <w:tr>
        <w:trPr/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овое значение показателя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литр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актически достигнутое значение показателя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литр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 выполнения (гр.3/ гр.2 х100%)</w:t>
            </w:r>
          </w:p>
        </w:tc>
      </w:tr>
      <w:tr>
        <w:trPr/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молока, сданного гражданами, ведущим личное подсобное хозяйство, на промышленную переработку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ись расшифровка подписи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23:00Z</dcterms:created>
  <dc:creator>dranishnikova</dc:creator>
  <dc:description/>
  <cp:keywords/>
  <dc:language>en-US</dc:language>
  <cp:lastModifiedBy>user</cp:lastModifiedBy>
  <cp:lastPrinted>2021-03-25T11:06:00Z</cp:lastPrinted>
  <dcterms:modified xsi:type="dcterms:W3CDTF">2021-03-25T05:06:00Z</dcterms:modified>
  <cp:revision>45</cp:revision>
  <dc:subject/>
  <dc:title/>
</cp:coreProperties>
</file>