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ЛИКОРУС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ач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от 12.07.2021 года                                                                                 № 27-ПА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ликорусско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3.12.2019 г № 45-ПА «Об утверждении Муниципальной программы Великорус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. 3 Порядка принятия решений о разработке муниципальных программ Великорусского сельского поселения Калачинского муниципального района Омской области, их формирования и реализации, утвержденного постановлением администрации Великорусского сельского поселения Калачинского муниципального района от 17.12.2019 № 43-ПА, а также в соответствии с Перечнем муниципальных программ Великорусского сельского поселения Калачинского муниципального района Омской области, утвержденного постановлением администрации Великорусского сельского поселения Калачинского муниципального района от 20.12.2019 № 44-ПА, администрация Великорус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от 23.12.2019 г № 45-ПА «Об утверждении Муниципальной программы Великорус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  Приложение № 1 к подпрограмме «Модернизация и развитие автомобильных дорог, обеспечение безопасности дорожного движения в Великорусском сельском поселении» муниципальной программы Великорусского сельского поселения Калачинского муниципального района Омской области "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" изложить согласно приложению к данному постановлен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бнародован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С. А. Бичу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4:03:00Z</dcterms:created>
  <dc:creator>Customer</dc:creator>
  <dc:description/>
  <cp:keywords/>
  <dc:language>en-US</dc:language>
  <cp:lastModifiedBy>user</cp:lastModifiedBy>
  <cp:lastPrinted>2020-02-19T10:47:00Z</cp:lastPrinted>
  <dcterms:modified xsi:type="dcterms:W3CDTF">2021-07-09T09:33:00Z</dcterms:modified>
  <cp:revision>23</cp:revision>
  <dc:subject/>
  <dc:title/>
</cp:coreProperties>
</file>