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ЕЛИКОРУС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августа 2021 г.                                                                                                       № 33-ПА</w:t>
      </w:r>
    </w:p>
    <w:p>
      <w:pPr>
        <w:pStyle w:val="Style1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схемы расположения земельного участка </w:t>
      </w:r>
      <w:r>
        <w:rPr>
          <w:rFonts w:cs="Times New Roman" w:ascii="Times New Roman" w:hAnsi="Times New Roman"/>
          <w:sz w:val="24"/>
          <w:szCs w:val="24"/>
        </w:rPr>
        <w:t>на кадастровом плане территори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 и статьей 11.10 Земельного кодекса Российской Федерации, ПОСТАНОВЛЯЮ: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твердить схему расположения земельного участка на кадастровом </w:t>
      </w:r>
      <w:r>
        <w:rPr>
          <w:rFonts w:cs="Times New Roman" w:ascii="Times New Roman" w:hAnsi="Times New Roman"/>
          <w:sz w:val="24"/>
          <w:szCs w:val="24"/>
        </w:rPr>
        <w:t>плане территории согласно приложению.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ь земельный участок путем раздела с сохранением исходного в измененных границах земельного участка с кадастровым номером 55:07:061502:251, расположенного: Омская область, Калачинский район, Великорусское сельское поселение.   Образуемый земельный участок (категория: земли сельскохозяйственного назначения) площадью 437321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.м., с разрешенным использование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для сельскохозяйственного использова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своить образуемому земельному участку адрес (описание местоположения): </w:t>
      </w:r>
      <w:r>
        <w:rPr>
          <w:rFonts w:cs="Times New Roman" w:ascii="Times New Roman" w:hAnsi="Times New Roman"/>
          <w:sz w:val="24"/>
          <w:szCs w:val="24"/>
        </w:rPr>
        <w:t>Омская область, Калачинский район, Великорусское сельское поселение.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выполнением настоящего постановления оставляю за </w:t>
      </w:r>
      <w:r>
        <w:rPr>
          <w:rFonts w:cs="Times New Roman" w:ascii="Times New Roman" w:hAnsi="Times New Roman"/>
          <w:sz w:val="24"/>
          <w:szCs w:val="24"/>
        </w:rPr>
        <w:t>соб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__________________________________ С.А. Бичун    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before="0" w:after="0"/>
              <w:ind w:left="-2516" w:firstLine="269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русского сельского поселения</w:t>
            </w:r>
          </w:p>
          <w:p>
            <w:pPr>
              <w:pStyle w:val="Normal"/>
              <w:spacing w:before="0" w:after="0"/>
              <w:ind w:left="-2516" w:firstLine="269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инского  муниципального </w:t>
            </w:r>
          </w:p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 Омской области от __________________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хема расположения земельного участка на кадастровом плане территории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истема координат – МСК-55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ощадь земельного участка: </w:t>
      </w:r>
      <w:r>
        <w:rPr>
          <w:rFonts w:cs="Times New Roman" w:ascii="Times New Roman" w:hAnsi="Times New Roman"/>
          <w:sz w:val="20"/>
          <w:szCs w:val="20"/>
          <w:u w:val="single"/>
        </w:rPr>
        <w:t>437321 кв.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овный номер земельного участка </w:t>
      </w:r>
      <w:r>
        <w:rPr>
          <w:rFonts w:cs="Times New Roman" w:ascii="Times New Roman" w:hAnsi="Times New Roman"/>
          <w:sz w:val="20"/>
          <w:szCs w:val="20"/>
          <w:u w:val="single"/>
        </w:rPr>
        <w:t>55:07:061502:251:ЗУ1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8"/>
        <w:gridCol w:w="2695"/>
        <w:gridCol w:w="2693"/>
      </w:tblGrid>
      <w:tr>
        <w:trPr>
          <w:trHeight w:val="65" w:hRule="atLeast"/>
        </w:trPr>
        <w:tc>
          <w:tcPr>
            <w:tcW w:w="3968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значение характерных точек границы</w:t>
            </w:r>
          </w:p>
        </w:tc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ты, м</w:t>
            </w:r>
          </w:p>
        </w:tc>
      </w:tr>
      <w:tr>
        <w:trPr>
          <w:trHeight w:val="111" w:hRule="atLeast"/>
        </w:trPr>
        <w:tc>
          <w:tcPr>
            <w:tcW w:w="3968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52.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386.2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71.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546.1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79.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98.0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96.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01.7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103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98.0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98.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97.6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69.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44.2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61.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06.1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46.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88.8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30.8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87.0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29.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68.0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97.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51.1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63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26.8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56.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06.8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41.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91.2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31.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65.2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04.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68.9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17.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81.3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91.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98.2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94.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03.7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29.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99.4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42.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10.9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45.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21.9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35.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32.4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09.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35.1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88.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29.7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62.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37.7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44.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33.4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42.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05.0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20.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21.9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11.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38.6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15.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54.4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50.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09.0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80.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19.1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28.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53.5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87.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05.0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70.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07.3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16.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72.7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794.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69.6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778.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74.9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758.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91.8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742.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90.4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715.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67.7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711.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74.7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716.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84.8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705.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88.7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688.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69.8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694.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50.6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678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45.5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671.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39.1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673.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29.6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645.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19.1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627.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18.3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93.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22.0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61.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27.1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55.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31.9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63.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43.4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62.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50.8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37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66.3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42.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83.4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52.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86.9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62.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95.5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67.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12.6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85.8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25.6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85.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35.3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66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62.9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67.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93.2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54.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04.7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36.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07.2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15.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85.2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04.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81.4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463.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93.6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444.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92.2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434.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94.6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94.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15.8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80.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16.3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60.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03.1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50.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02.0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37.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03.9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24.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16.5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35.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61.1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26.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67.5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12.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63.4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10.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52.6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17.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34.7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15.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23.6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04.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09.4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03.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00.7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08.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90.6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65.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72.9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95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37.3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07.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02.5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03.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95.5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01.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52.2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62.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24.4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18.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09.8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176.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05.2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107.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05.2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80.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99.2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10.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56.5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18.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65.0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29.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62.5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34.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78.8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33.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94.4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59.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04.9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101.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07.4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123.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99.4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152.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83.6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170.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87.8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165.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02.6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138.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29.0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64.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80.1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46.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82.7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22.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78.3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79.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09.8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74.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00.6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80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08.5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79.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20.2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68.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32.8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71.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37.3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89.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38.1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93.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44.7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89.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64.5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99.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79.1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96.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90.5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77.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87.2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33.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71.7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27.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302.6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21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311.4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01.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35.7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09.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223.1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99.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73.9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92.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67.3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82.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66.3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64.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99.3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42.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19.8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145.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02.3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194.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53.5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711.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451.7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52.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386.2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77.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47.2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05.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41.7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44.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08.9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15.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13.5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95.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04.2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85.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07.1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57.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31.8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58.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39.4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77.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47.2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8889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450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4pt;margin-top:0.15pt;width:89.85pt;height:8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3558961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0345</wp:posOffset>
                </wp:positionV>
                <wp:extent cx="303847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2516" w:firstLine="269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516" w:firstLine="269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 постановлению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516" w:firstLine="269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ликорус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516" w:firstLine="269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алачинского 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516" w:firstLine="269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йона  Омской области от 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66.4pt;mso-wrap-distance-left:9pt;mso-wrap-distance-right:0pt;mso-wrap-distance-top:0pt;mso-wrap-distance-bottom:0pt;margin-top:-17.35pt;mso-position-vertical-relative:text;margin-left:85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-2516" w:firstLine="269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516" w:firstLine="269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постановлению глав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516" w:firstLine="269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ликорус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516" w:firstLine="269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алачинского  муниципальн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516" w:firstLine="269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йона  Омской области от 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89" w:leader="none"/>
        </w:tabs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9075</wp:posOffset>
            </wp:positionH>
            <wp:positionV relativeFrom="paragraph">
              <wp:posOffset>381635</wp:posOffset>
            </wp:positionV>
            <wp:extent cx="11153775" cy="7599680"/>
            <wp:effectExtent l="0" t="0" r="0" b="0"/>
            <wp:wrapTight wrapText="bothSides">
              <wp:wrapPolygon edited="0">
                <wp:start x="-18" y="0"/>
                <wp:lineTo x="-18" y="23752"/>
                <wp:lineTo x="21599" y="23752"/>
                <wp:lineTo x="21599" y="0"/>
                <wp:lineTo x="-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9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3775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4460</wp:posOffset>
                </wp:positionH>
                <wp:positionV relativeFrom="paragraph">
                  <wp:posOffset>4798060</wp:posOffset>
                </wp:positionV>
                <wp:extent cx="743585" cy="229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251:ЗУ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8.05pt;mso-wrap-distance-left:9.05pt;mso-wrap-distance-right:9.05pt;mso-wrap-distance-top:0pt;mso-wrap-distance-bottom:0pt;margin-top:377.8pt;mso-position-vertical-relative:text;margin-left:6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251:З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8890</wp:posOffset>
                </wp:positionH>
                <wp:positionV relativeFrom="paragraph">
                  <wp:posOffset>8291830</wp:posOffset>
                </wp:positionV>
                <wp:extent cx="1391920" cy="255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сштаб 1:1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20.1pt;mso-wrap-distance-left:9.05pt;mso-wrap-distance-right:9.05pt;mso-wrap-distance-top:0pt;mso-wrap-distance-bottom:0pt;margin-top:652.9pt;mso-position-vertical-relative:text;margin-left:3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асштаб 1:1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8445</wp:posOffset>
                </wp:positionH>
                <wp:positionV relativeFrom="paragraph">
                  <wp:posOffset>8239760</wp:posOffset>
                </wp:positionV>
                <wp:extent cx="4018280" cy="10547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737"/>
                            </w:tblGrid>
                            <w:tr>
                              <w:trPr/>
                              <w:tc>
                                <w:tcPr>
                                  <w:tcW w:w="6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1180" cy="16510"/>
                                        <wp:effectExtent l="0" t="0" r="0" b="0"/>
                                        <wp:docPr id="6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5" t="-2222" r="-65" b="-2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180" cy="1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граница существующего земельного учас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4360" cy="16510"/>
                                        <wp:effectExtent l="0" t="0" r="0" b="0"/>
                                        <wp:docPr id="7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1" t="-1923" r="-61" b="-1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360" cy="1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проектируемая граница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:251:ЗУ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условный номер образуемого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1, н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бозначение характерных точек границ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5:07:061502: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номер кадастрового квартал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83.05pt;mso-wrap-distance-left:9.05pt;mso-wrap-distance-right:9.05pt;mso-wrap-distance-top:0pt;mso-wrap-distance-bottom:0pt;margin-top:648.8pt;mso-position-vertical-relative:text;margin-left:-20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737"/>
                      </w:tblGrid>
                      <w:tr>
                        <w:trPr/>
                        <w:tc>
                          <w:tcPr>
                            <w:tcW w:w="6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ловные обозначени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1180" cy="16510"/>
                                  <wp:effectExtent l="0" t="0" r="0" b="0"/>
                                  <wp:docPr id="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5" t="-2222" r="-65" b="-2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раница существующего земельного учас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360" cy="16510"/>
                                  <wp:effectExtent l="0" t="0" r="0" b="0"/>
                                  <wp:docPr id="9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1" t="-1923" r="-61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роектируемая граница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251:ЗУ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условный номер образуемого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1, н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бозначение характерных точек границ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5:07:061502: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номер кадастрового квартала </w:t>
                            </w:r>
                          </w:p>
                        </w:tc>
                      </w:tr>
                    </w:tbl>
                    <w:p>
                      <w:pPr>
                        <w:pStyle w:val="Style1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82505</wp:posOffset>
                </wp:positionH>
                <wp:positionV relativeFrom="paragraph">
                  <wp:posOffset>3676650</wp:posOffset>
                </wp:positionV>
                <wp:extent cx="868045" cy="2241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5:07:061502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7.65pt;mso-wrap-distance-left:9.05pt;mso-wrap-distance-right:9.05pt;mso-wrap-distance-top:0pt;mso-wrap-distance-bottom:0pt;margin-top:289.5pt;mso-position-vertical-relative:text;margin-left:7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55:07:06150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851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49:00Z</dcterms:created>
  <dc:creator>aksenova</dc:creator>
  <dc:description/>
  <cp:keywords/>
  <dc:language>en-US</dc:language>
  <cp:lastModifiedBy>1</cp:lastModifiedBy>
  <cp:lastPrinted>2017-05-04T17:50:00Z</cp:lastPrinted>
  <dcterms:modified xsi:type="dcterms:W3CDTF">2021-08-20T03:32:00Z</dcterms:modified>
  <cp:revision>36</cp:revision>
  <dc:subject/>
  <dc:title>проект</dc:title>
</cp:coreProperties>
</file>