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ЕЛИКОРУС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августа2021 г.                                                                                                       № 34-ПА</w:t>
      </w:r>
    </w:p>
    <w:p>
      <w:pPr>
        <w:pStyle w:val="Style1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схемы расположения земельного участка </w:t>
      </w:r>
      <w:r>
        <w:rPr>
          <w:rFonts w:cs="Times New Roman" w:ascii="Times New Roman" w:hAnsi="Times New Roman"/>
          <w:sz w:val="24"/>
          <w:szCs w:val="24"/>
        </w:rPr>
        <w:t>на кадастровом плане территори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 и статьей 11.10 Земельного кодекса Российской Федерации, ПОСТАНОВЛЯЮ:</w:t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твердить схему расположения земельного участка на кадастровом </w:t>
      </w:r>
      <w:r>
        <w:rPr>
          <w:rFonts w:cs="Times New Roman" w:ascii="Times New Roman" w:hAnsi="Times New Roman"/>
          <w:sz w:val="24"/>
          <w:szCs w:val="24"/>
        </w:rPr>
        <w:t>плане территории согласно приложению.</w:t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ь в кадастровом квартале 55:07:061502: из земельного участка с кадстровым номером 55:07:000000:63, земельный участок (категория: земли сельскохозяйственного назначения) площадью 110897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.м., с разрешенным использование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для сельскохозяйственного использова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своить образуемому земельному участку адрес (описание местоположения): </w:t>
      </w:r>
      <w:r>
        <w:rPr>
          <w:rFonts w:cs="Times New Roman" w:ascii="Times New Roman" w:hAnsi="Times New Roman"/>
          <w:sz w:val="24"/>
          <w:szCs w:val="24"/>
        </w:rPr>
        <w:t>Омская область, Калачинский район, Великорусское сельское поселение.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выполнением настоящего постановления оставляю за </w:t>
      </w:r>
      <w:r>
        <w:rPr>
          <w:rFonts w:cs="Times New Roman" w:ascii="Times New Roman" w:hAnsi="Times New Roman"/>
          <w:sz w:val="24"/>
          <w:szCs w:val="24"/>
        </w:rPr>
        <w:t>соб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__________________________________ С.А. Бичун    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left="-2516" w:firstLine="26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before="0" w:after="0"/>
              <w:ind w:left="-2516" w:firstLine="269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главы </w:t>
            </w:r>
          </w:p>
          <w:p>
            <w:pPr>
              <w:pStyle w:val="Normal"/>
              <w:spacing w:before="0" w:after="0"/>
              <w:ind w:left="-2516" w:firstLine="26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русского сельского поселения</w:t>
            </w:r>
          </w:p>
          <w:p>
            <w:pPr>
              <w:pStyle w:val="Normal"/>
              <w:spacing w:before="0" w:after="0"/>
              <w:ind w:left="-2516" w:firstLine="269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чинского  муниципального </w:t>
            </w:r>
          </w:p>
          <w:p>
            <w:pPr>
              <w:pStyle w:val="Normal"/>
              <w:spacing w:before="0" w:after="0"/>
              <w:ind w:left="-2516" w:firstLine="26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  Омской области от __________________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хема расположения земельного участка на кадастровом плане территории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истема координат – МСК-55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ощадь земельного участка: </w:t>
      </w:r>
      <w:r>
        <w:rPr>
          <w:rFonts w:cs="Times New Roman" w:ascii="Times New Roman" w:hAnsi="Times New Roman"/>
          <w:sz w:val="20"/>
          <w:szCs w:val="20"/>
          <w:u w:val="single"/>
        </w:rPr>
        <w:t>110897 кв.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ловный номер земельного участка </w:t>
      </w:r>
      <w:r>
        <w:rPr>
          <w:rFonts w:cs="Times New Roman" w:ascii="Times New Roman" w:hAnsi="Times New Roman"/>
          <w:sz w:val="20"/>
          <w:szCs w:val="20"/>
          <w:u w:val="single"/>
        </w:rPr>
        <w:t>55:07:000000:63:ЗУ1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68"/>
        <w:gridCol w:w="2695"/>
        <w:gridCol w:w="2693"/>
      </w:tblGrid>
      <w:tr>
        <w:trPr>
          <w:trHeight w:val="65" w:hRule="atLeast"/>
        </w:trPr>
        <w:tc>
          <w:tcPr>
            <w:tcW w:w="3968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значение характерных точек границы</w:t>
            </w:r>
          </w:p>
        </w:tc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ординаты, м</w:t>
            </w:r>
          </w:p>
        </w:tc>
      </w:tr>
      <w:tr>
        <w:trPr>
          <w:trHeight w:val="111" w:hRule="atLeast"/>
        </w:trPr>
        <w:tc>
          <w:tcPr>
            <w:tcW w:w="3968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635.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245.7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646.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257.1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655.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272.6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668.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296.9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668.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317.7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660.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339.3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660.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350.7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669.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362.9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686.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380.4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05.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434.9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20.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484.7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21.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497.8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27.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512.3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34.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543.3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48.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553.4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64.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559.0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78.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585.3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87.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608.5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91.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622.5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91.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642.7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82.7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659.4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81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675.6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90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690.7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01.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01.2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53.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11.9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66.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20.8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70.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34.8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73.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63.7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96.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78.2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13.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798.9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20.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18.1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22.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24.3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21.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47.7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10.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64.9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03.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73.8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95.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88.1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93.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96.7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95.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09.7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10.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34.2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70.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86.9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63.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68.0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66.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37.9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70.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011.5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71.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98.8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62.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81.8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30.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56.8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543.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260.5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554.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241.0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569.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232.9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593.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229.5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613.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233.6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635.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245.7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32.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68.4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38.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41.8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26.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30.5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10.7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27.5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97.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35.0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70.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36.1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57.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44.2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51.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62.8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55.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94.8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74.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13.7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06.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18.0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22.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907.2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90.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70.1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05.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40.7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32.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868.4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8889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450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4pt;margin-top:0.15pt;width:89.85pt;height:8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6792558" r:id="rId2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0345</wp:posOffset>
                </wp:positionV>
                <wp:extent cx="3038475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2516" w:firstLine="269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516" w:firstLine="269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 постановлению глав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516" w:firstLine="269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ликорус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516" w:firstLine="269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алачинского 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516" w:firstLine="269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йона  Омской области от 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66.4pt;mso-wrap-distance-left:9pt;mso-wrap-distance-right:0pt;mso-wrap-distance-top:0pt;mso-wrap-distance-bottom:0pt;margin-top:-17.35pt;mso-position-vertical-relative:text;margin-left:85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-2516" w:firstLine="269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516" w:firstLine="269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постановлению главы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516" w:firstLine="269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ликорус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516" w:firstLine="269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алачинского  муниципальн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516" w:firstLine="269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йона  Омской области от 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89" w:leader="none"/>
        </w:tabs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97330</wp:posOffset>
            </wp:positionH>
            <wp:positionV relativeFrom="paragraph">
              <wp:posOffset>709295</wp:posOffset>
            </wp:positionV>
            <wp:extent cx="11524615" cy="7376795"/>
            <wp:effectExtent l="0" t="0" r="0" b="0"/>
            <wp:wrapTight wrapText="bothSides">
              <wp:wrapPolygon edited="0">
                <wp:start x="-17" y="-372"/>
                <wp:lineTo x="-17" y="25710"/>
                <wp:lineTo x="21600" y="25710"/>
                <wp:lineTo x="21600" y="-372"/>
                <wp:lineTo x="-17" y="-37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429" r="-3" b="15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4615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65975</wp:posOffset>
                </wp:positionH>
                <wp:positionV relativeFrom="paragraph">
                  <wp:posOffset>5704205</wp:posOffset>
                </wp:positionV>
                <wp:extent cx="743585" cy="229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63:ЗУ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8.05pt;mso-wrap-distance-left:9.05pt;mso-wrap-distance-right:9.05pt;mso-wrap-distance-top:0pt;mso-wrap-distance-bottom:0pt;margin-top:449.15pt;mso-position-vertical-relative:text;margin-left:5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63:З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8890</wp:posOffset>
                </wp:positionH>
                <wp:positionV relativeFrom="paragraph">
                  <wp:posOffset>8291830</wp:posOffset>
                </wp:positionV>
                <wp:extent cx="1391920" cy="2552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сштаб 1:1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20.1pt;mso-wrap-distance-left:9.05pt;mso-wrap-distance-right:9.05pt;mso-wrap-distance-top:0pt;mso-wrap-distance-bottom:0pt;margin-top:652.9pt;mso-position-vertical-relative:text;margin-left:3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асштаб 1:1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8445</wp:posOffset>
                </wp:positionH>
                <wp:positionV relativeFrom="paragraph">
                  <wp:posOffset>8239760</wp:posOffset>
                </wp:positionV>
                <wp:extent cx="4018280" cy="10547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737"/>
                            </w:tblGrid>
                            <w:tr>
                              <w:trPr/>
                              <w:tc>
                                <w:tcPr>
                                  <w:tcW w:w="6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ловные обозначени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1180" cy="16510"/>
                                        <wp:effectExtent l="0" t="0" r="0" b="0"/>
                                        <wp:docPr id="6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5" t="-2222" r="-65" b="-2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1180" cy="16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граница существующего земельного участ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4360" cy="16510"/>
                                        <wp:effectExtent l="0" t="0" r="0" b="0"/>
                                        <wp:docPr id="7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1" t="-1923" r="-61" b="-19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360" cy="16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проектируемая граница земельного участ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:63:ЗУ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условный номер образуемого земельного участ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1, н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бозначение характерных точек границ земельного участ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5:07:061502: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номер кадастрового квартала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83.05pt;mso-wrap-distance-left:9.05pt;mso-wrap-distance-right:9.05pt;mso-wrap-distance-top:0pt;mso-wrap-distance-bottom:0pt;margin-top:648.8pt;mso-position-vertical-relative:text;margin-left:-20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1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737"/>
                      </w:tblGrid>
                      <w:tr>
                        <w:trPr/>
                        <w:tc>
                          <w:tcPr>
                            <w:tcW w:w="6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ловные обозначени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1180" cy="16510"/>
                                  <wp:effectExtent l="0" t="0" r="0" b="0"/>
                                  <wp:docPr id="8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5" t="-2222" r="-65" b="-2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1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раница существующего земельного участ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360" cy="16510"/>
                                  <wp:effectExtent l="0" t="0" r="0" b="0"/>
                                  <wp:docPr id="9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1" t="-1923" r="-61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1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роектируемая граница земельного участка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:63:ЗУ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условный номер образуемого земельного участка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1, н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бозначение характерных точек границ земельного участка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5:07:061502: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номер кадастрового квартала </w:t>
                            </w:r>
                          </w:p>
                        </w:tc>
                      </w:tr>
                    </w:tbl>
                    <w:p>
                      <w:pPr>
                        <w:pStyle w:val="Style1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7365</wp:posOffset>
                </wp:positionH>
                <wp:positionV relativeFrom="paragraph">
                  <wp:posOffset>2167255</wp:posOffset>
                </wp:positionV>
                <wp:extent cx="868045" cy="2241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5:07:061502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7.65pt;mso-wrap-distance-left:9.05pt;mso-wrap-distance-right:9.05pt;mso-wrap-distance-top:0pt;mso-wrap-distance-bottom:0pt;margin-top:170.65pt;mso-position-vertical-relative:text;margin-left:7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55:07:06150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851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49:00Z</dcterms:created>
  <dc:creator>aksenova</dc:creator>
  <dc:description/>
  <cp:keywords/>
  <dc:language>en-US</dc:language>
  <cp:lastModifiedBy>user</cp:lastModifiedBy>
  <cp:lastPrinted>2017-05-04T17:50:00Z</cp:lastPrinted>
  <dcterms:modified xsi:type="dcterms:W3CDTF">2022-10-17T09:16:00Z</dcterms:modified>
  <cp:revision>35</cp:revision>
  <dc:subject/>
  <dc:title>проект</dc:title>
</cp:coreProperties>
</file>