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Великорусского сельского поселения  на 2020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7 655 735,66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7 740 787,31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дефицит бюджета поселения в сумм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051,65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99,72%, за 2020 год  поступило доходов в бюджет Великорусского сельского поселения   7 634 063,39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2,46%, исполнение бюджета поселения  по расходам – 7 157 157,09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 исполнен с профицитом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76 906,30 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ие плановых назначений    0,29 %,  или 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72,27 рублей по причине того, что  акцизы по подакцизным товарам за 2020 год поступили в сумме 1 160 177,73 рублей, в связи с уточнением прогноза УФК по Ом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е исполнены на сумму 583 630,22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работ «по факту» на основании актов выполнен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Великорусского сельского поселения  на 2020  год в размере 1 501 044,87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Великорусского сельского поселения 917 414,65 рублей,  или 61,12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лата работ "по факту" на основании актов выполненных рабо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0 год в размере  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Великорусского сельского поселения за 2020 горд исполнены в размере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0 году в сумме 3 353 923,13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0 году в сумме 38 440,00 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0 год в сумме         38 440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енным из других бюджетов в  бюджет поселения, составило в 2020 году 3 353 923,13 рублей или 100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  38 440,0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1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0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Великорусского сельского поселения на 1 января 2021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Пользователь Windows</cp:lastModifiedBy>
  <cp:lastPrinted>2020-03-10T14:01:00Z</cp:lastPrinted>
  <dcterms:modified xsi:type="dcterms:W3CDTF">2021-03-11T04:12:00Z</dcterms:modified>
  <cp:revision>62</cp:revision>
  <dc:subject/>
  <dc:title/>
</cp:coreProperties>
</file>