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за 2020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инято Советом Великорусского сельского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оселения 28.05.2021 года № 10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</w:t>
      </w:r>
      <w:r>
        <w:rPr>
          <w:sz w:val="28"/>
          <w:lang w:val="ru-RU"/>
        </w:rPr>
        <w:t xml:space="preserve">ском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за 2020 год по доходам в сумме  7 634 063,39 рублей, по расходам в сумме 7 157 157,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476 906,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0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0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0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0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Великорус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Великорусского сельского поселения                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3-09-13T09:26:00Z</dcterms:modified>
  <cp:revision>155</cp:revision>
  <dc:subject/>
  <dc:title> </dc:title>
</cp:coreProperties>
</file>