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7"/>
      </w:tblGrid>
      <w:tr>
        <w:trPr/>
        <w:tc>
          <w:tcPr>
            <w:tcW w:w="108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СОВЕТ ВЕЛИКОРУС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АЛАЧИНСКОГО МУНИЦИПАЛЬНОГО РАЙОНА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ОМСКОЙ ОБЛАСТИ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Heading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 xml:space="preserve">От 28.05.2021 г.                                                                                   № 17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с. Великорусско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передаче в рамках разграничения муниципального имущества из муниципальной собственности Великорусского сельского поселения Калачинского муниципального района Омской области в собственность  Калачинского муниципального района Омской области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соответствии с пунктом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овет Великорусского сельского поселения</w:t>
      </w:r>
    </w:p>
    <w:p>
      <w:pPr>
        <w:pStyle w:val="Heading1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ИЛ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1. Передать в рамках разграничения из муниципальной собственности Великорусского сельского поселения Калачинского муниципального района Омской области в собственность Калачинского муниципального района Омской области муниципальное имущество в соответствии с приложением </w:t>
        <w:br/>
        <w:t>№ 1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2. Администрации Великорусского сельского поселения Калачинского муниципального района осуществить процедуру передачи имущества.       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едседатель Совета                                                    Н.В.Рудковска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Глава сельского поселения                                          С.А.Бичун</w:t>
      </w:r>
    </w:p>
    <w:sectPr>
      <w:type w:val="nextPage"/>
      <w:pgSz w:w="11906" w:h="16838"/>
      <w:pgMar w:left="156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de-LU"/>
    </w:rPr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27:00Z</dcterms:created>
  <dc:creator>User4</dc:creator>
  <dc:description/>
  <cp:keywords/>
  <dc:language>en-US</dc:language>
  <cp:lastModifiedBy>user</cp:lastModifiedBy>
  <cp:lastPrinted>2021-06-01T11:04:00Z</cp:lastPrinted>
  <dcterms:modified xsi:type="dcterms:W3CDTF">2021-06-01T05:04:00Z</dcterms:modified>
  <cp:revision>15</cp:revision>
  <dc:subject/>
  <dc:title>СОВЕТ ДЕПУТАТОВ</dc:title>
</cp:coreProperties>
</file>