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5.2021 г.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муниципального имущества подлежащего передаче в рамках разграничения, из собственности Великорусского сельского поселения Калачинского муниципального района Омской области в собственность  Калачинского муниципального района Ом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7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934" w:leader="none"/>
              </w:tabs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мская обл. Калачинский р-н с.Великорусское ул.Новая д.2, помещение 1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дастровый номер 55:07:060101:811, площадь 196,4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934" w:leader="none"/>
              </w:tabs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мская обл. Калачинский р-н с.Великорусское ул.Новая д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5:07:060101:393 площадь 589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934" w:leader="none"/>
              </w:tabs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сса газопрово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мская обл. Калачинский р-н д. Розенталь от ГРПШ-05-2У1 с 2-мя РДНК-400М по ул.Хуторская, ул. Центральная, от жилого дома № 63 по ул. Центральная по направлению на юго-запад до молочной фе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5:07:060401:283 . Протяженность 3805 м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54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Великорусского сельского 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чинского  района 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С.А.Бичу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50:00Z</dcterms:created>
  <dc:creator>User</dc:creator>
  <dc:description/>
  <cp:keywords/>
  <dc:language>en-US</dc:language>
  <cp:lastModifiedBy>user</cp:lastModifiedBy>
  <cp:lastPrinted>2021-06-01T11:04:00Z</cp:lastPrinted>
  <dcterms:modified xsi:type="dcterms:W3CDTF">2021-06-01T05:04:00Z</dcterms:modified>
  <cp:revision>8</cp:revision>
  <dc:subject/>
  <dc:title>ПЕРЕЧЕНЬ</dc:title>
</cp:coreProperties>
</file>