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Великорус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еликорус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еликорусского сельского поселения "О бюджете Великорусского сельского поселения на 2022 год" (далее – проект решения) сформирован в соответствии с требованиями, установленными Бюджетным кодексом Российской Федерации, решением Совета Великорусского сельского поселения Калачинского муниципального района Омской области от 23 января 2020 года № 3 «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и прогнозируемые параметры проекта бюджета поселения на 2022 год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2 год и на плановый период  2023 и 2024 г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главы Великорусского сельского поселения Калачинского муниципального района Омской области от 24 августа 2021 года № 14-П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основные направления бюджетной и налоговой полити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а основе бюджетного законодательства Российской Федерации, законодательства Российской  Федерации, Омской области и сельского поселения о налогах и сборах, положений Послания Президента Российской Федерации Федеральному Собранию от 21 апреля 2021 года, 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в соответствии с требованиями Решения Совета Великорусского сельского поселения Калачинского муниципального района Омской области от </w:t>
      </w:r>
      <w:r>
        <w:rPr>
          <w:bCs/>
          <w:color w:val="000000"/>
          <w:sz w:val="28"/>
          <w:szCs w:val="28"/>
          <w:lang w:eastAsia="en-US"/>
        </w:rPr>
        <w:t xml:space="preserve">23 января 2020 года № 3 </w:t>
      </w:r>
      <w:r>
        <w:rPr>
          <w:bCs/>
          <w:sz w:val="28"/>
          <w:szCs w:val="28"/>
          <w:lang w:eastAsia="en-US"/>
        </w:rPr>
        <w:t xml:space="preserve">«Об утверждении Положения о бюджетном процессе в Великорусском сельском поселении Калачинского муниципального района </w:t>
      </w:r>
      <w:r>
        <w:rPr>
          <w:rFonts w:eastAsia="Calibri"/>
          <w:bCs/>
          <w:sz w:val="28"/>
          <w:szCs w:val="28"/>
          <w:lang w:eastAsia="en-US"/>
        </w:rPr>
        <w:t>Омском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>-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Великорусского сельского поселения Калачинского муниципального района,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доходной базы бюджета поселения с учетом изменения параметров налоговой систем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2) поддержка инвестиционной активности хозяйствующих субъектов, осуществляющих деятельность на территории Великорус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3) оптимизация состава муниципальных налоговых льгот с учетом результатов оценки налоговых расходов Великорусского сельского поселения Калачинского муниципального района Омской области, проведенной в соответствии с Постановлением Великорусского сельского поселения Калачинского муниципального района Омской области от 10 апреля 2020 года № 12-ПА «О порядке оценки налоговых расходов Великорусского сельского поселения Калач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а поселения на 2022 год осуществлялось исходя из принципов обеспечения сбалансированности и финансовой устойчивости бюджета в условиях 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2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поселения на 2022 год сформированы 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Великорусского сельского поселения Калачинского муниципального района Омской области на 2022 год и на период до 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Великорус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1 – 2022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1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04 536,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819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9 064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3 157,4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55 472,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8 661,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82 671,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819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18 338,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9 802,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0 735,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2 год составляет 7 731 819,12 рублей. В структуре доходов бюджета поселения 67,6 процента занимают налоговые и неналоговые доходы и 32,4 процента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2 год прогнозируются в сумме 5 223 157,44 рублей, что на 14,8 процента выше предусмотренных в уточненном бюджете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2 год налоговые доходы составят 4 636 310,00 рублей, или 88,8 процента, неналоговые доходы  586 847,44 рублей, или 11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Великорус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1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2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2 год в сумме    141 510,00 рублей, что на 46,7 процента выше уточненного бюджета на 2021 год. В структуре налоговых и неналоговых доходов этот налог занимает 2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2 год и на плановый период 2023 и 2024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2 год прогнозируется в размере 1 383 800,00 рублей, что на 3,0 процента выше уточненного бюджета на 2021 год. В структуре налоговых и неналоговых доходов этот доход составляет 26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2 год в объёме 1 857 000,00 рублей. </w:t>
      </w:r>
      <w:r>
        <w:rPr>
          <w:sz w:val="28"/>
          <w:szCs w:val="28"/>
        </w:rPr>
        <w:t>В структуре налоговых и неналоговых доходов этот налог занимает 35,6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2 год планируется в сумме 38 000,00 рублей, что на 5,6 процента выше уточненного бюджета на 2021 год. В структуре налоговых и неналоговых доходов этот налог занимает 0,7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2 год прогнозируется в объеме 1 216 000,00 рублей, что на 0,1 процента ниже уточненного бюджета на 2021 год. В структуре налоговых и неналоговых доходов этот налог занимает 23,3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2 год прогнозируется в сумме                10 000,00 рублей. В структуре налоговых и неналоговых платежей этот налог составляет 0,1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ходы рассчитаны в объеме 576 847,44 рублей, что на 15,7 процента выше уточненного бюджета на 2021 год. В структуре налоговых и неналоговых доходов эти доходы составляют 11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2 год и на плановый период 2023 и 2024 годов» и проектом Решения Калачинского муниципального района «О бюджете Калачинского муниципального района на 2022 год и на плановый период 2023 и 2024 годов» в объеме 2 508 661,6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меньшился на 25 146 810,35 рублей или 90,9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2 416 644,68 рублей и объем субвенций – 92 017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2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2 год определены Порядком и методикой планирования бюджетных ассигнований бюджета поселения на 2022-2024 годы, утвержденным постановлением администрации Великорусского сельского поселения Калачинского муниципального района Омской области от 26 июля 2021 года № 32-ПА. 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2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Планирование бюджетных ассигнований бюджета поселения на 2022 год основывается на следующих основных приорите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ение долгосрочной сбалансированности и финансовой устойчивости бюджета поселения в условиях сдержанной динамики роста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остановлением Правительств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 муниципальными учреждениями Великорусского сельского поселения Калачин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на повышение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открытости и прозрачности бюджетного процесс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направленных на развитие на территории Великорусского сельского поселения Калачинского муниципального района Омской области механизмов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уровня финансовой грамотности населения Великорус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Великорусского сельского поселения Калачинского муниципального района Омской области, направленных на достижение целей федеральных и национальных проектов (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униципальными органами Великорусского сельского поселения Калачин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еликорусского сельского поселения Калачинского муниципального района Омской области в отношении подведомственных им заказ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2 году составляет 100 процентов от общего объема бюджетных ассигнов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82 67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1 819,1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1 8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17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17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96 431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3 8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56 138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69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934,7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7 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4 64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 067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 626,4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муниципального управления, управление общественными финансами и имуществом в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хозяйства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модернизации и развития автомобильных дорог, обеспечение безопасности дорожного движения в сельском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развитие массового спорта на территор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на территории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 предусмотрено 7 731 819,1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2 год по разделу «Общегосударственные расходы» запланированы в сумме 2 891 800,00 рублей, объем запланированных ассигнований выше уровня текущего года на 419 800,00 рублей или на 17,0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Великорусского сельского поселения в объеме 585 817,00 рублей, функционирование местной администрации в объеме 1 999 983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Великорусского сельского поселения в объеме 20 000,00 рублей или 0,3 процента от общего объема расходов бюджета поселения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286 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2 год планируются в сумме 92 017,00 рублей, в том числе за счет федеральных средств в сумме 92 017,000 рублей, с увеличением на 3,4 процента к уровню расходов 202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Национальная экономика» запланированы в объеме 1 413 800,00 рублей или 14,0 процентов от общего объема расходов бюджета поселения на 202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2 год в размере 1 383 8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2 год запланированы расходы на благоустройство в сумме 465 934,72 рублей или 12,0 процента от общего объема расходов бюджета поселения на 2022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465 934,72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2 год по отрасли «Культура» предусмотрены в сумме  2 704 641,00 рублей и уменьшены на 842 835,00 рублей или 23,8 процента по сравнению с уточненным бюджетом на 2021 год, в связи с ликвидацией бюджетного учреждения (Великорусский Дом культур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Социальная политика» предусмотрены в сумме 153 626,40 рублей или 2,0 процента от общего объема расходов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Физическая культура и спорт» предусмотрены в сумме 10 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С.А. Бичу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Katya</cp:lastModifiedBy>
  <cp:lastPrinted>2019-11-01T16:29:00Z</cp:lastPrinted>
  <dcterms:modified xsi:type="dcterms:W3CDTF">2021-11-09T08:14:00Z</dcterms:modified>
  <cp:revision>837</cp:revision>
  <dc:subject/>
  <dc:title>Пояснительная  записка</dc:title>
</cp:coreProperties>
</file>