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 xml:space="preserve">от 10.12.2021 г.                                                                                 № 34 </w:t>
      </w:r>
    </w:p>
    <w:p>
      <w:pPr>
        <w:pStyle w:val="Normal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с. Великорусское</w:t>
      </w:r>
    </w:p>
    <w:p>
      <w:pPr>
        <w:pStyle w:val="Normal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О бюджете Великорусского сельского поселения на 2022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7 731 819,12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 731 819,1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2 году формируются за сч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региональных и местных налогов, а такж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ней</w:t>
        </w:r>
      </w:hyperlink>
      <w:r>
        <w:rPr>
          <w:sz w:val="28"/>
          <w:szCs w:val="28"/>
          <w:lang w:val="ru-RU"/>
        </w:rPr>
        <w:t xml:space="preserve"> и штрафов по ним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бюджета поселения на 2022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2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2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2 год в размере 1 383 8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2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2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Великорусского сельского поселения Калачинского муниципального района Омской области № 3 от 23 января 2020 года «Об утверждении Положения о бюджетном процессе  в Великорус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2 год в размере 20 000,00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 допускается увеличение в 2022 году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2 году в сумме 2 508 661,6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2 году в сумме 263 169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2 год в сумме         263 169,8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2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3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2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2 год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2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2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поселения на 2022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аренды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Остатки средств бюджета поселения на 1 января 2022 года на едином счете бюджета поселения (за исключением остатков целевых средств из других бюджетов бюджетной системы Российской Федерации) направляется на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увеличение в 2022 году бюджетных ассигнований дорожного фонда поселения в объеме неполного использования бюджетных ассигнований дорожного фонда поселения 2021 г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крытие временных кассовых разрывов в 2022 году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2 года и действует по 31 декабря 2022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Великорус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Великорусского сельского  поселения                                     С.А. Бичун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913;fld=134;dst=100731" TargetMode="External"/><Relationship Id="rId3" Type="http://schemas.openxmlformats.org/officeDocument/2006/relationships/hyperlink" Target="consultantplus://offline/ref=1EC7EFFE3B978B6E2F9092AABD20451B9A434A26CF791A83577797B454EA35FF759CC711A5506BC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19-12-19T09:27:00Z</cp:lastPrinted>
  <dcterms:modified xsi:type="dcterms:W3CDTF">2022-07-05T05:27:00Z</dcterms:modified>
  <cp:revision>255</cp:revision>
  <dc:subject/>
  <dc:title>________________________________________________</dc:title>
</cp:coreProperties>
</file>