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right"/>
        <w:rPr>
          <w:sz w:val="28"/>
          <w:szCs w:val="28"/>
        </w:rPr>
      </w:pPr>
      <w:r>
        <w:rPr/>
        <w:tab/>
        <w:tab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ы методик и расчеты распределения иных межбюджетных трансфертов</w:t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= Ni  × H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– норматив финансовых затрат на выполнение i-го полномоч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= Окл × Nмес × К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по состоянию на 1 июля текущего финансового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по состоянию на 1 июля текущего финансового года.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140"/>
        <w:gridCol w:w="1471"/>
        <w:gridCol w:w="1931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ы измер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показателя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мб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 169,8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1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ий объем затрат на исполнение полномочий (за исключением  полномочия, связанного с ведением бюджетного учета субъекта централизованного учета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 492,8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клад по должности муниципальной службы «ведущий специалист», установленный в Калачинском муниципальном районе Омской обла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 218,0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количество месяцев выполнения полномочий в плановом год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>ме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правочный коэффициент, равный 0,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орматив финансовых затрат на выполнение i-го полномоч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 530,8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количество полномочий, определяемых соглашением (за исключением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номочия, связанного с ведением бюджетного учета субъекта централизованного учета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 Норматив затрат на исполнение полномочий, связанных с ведением  бюджетного учета субъекта централизованного уч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 677,0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рматив расходов на содержание органа местного самоуправления по состоянию на 1 июля текущего финансового го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 481 100,0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по состоянию на 1 июля текущего финансового го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7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(13 000,00 рублей (Окл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6,17 % (Рдопл) +120,31 (РК) +278,57(Нач)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    12 месяцев (М) × 0,069388 (К) =1000 рублей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0-11-10T14:37:00Z</cp:lastPrinted>
  <dcterms:modified xsi:type="dcterms:W3CDTF">2021-11-08T03:48:00Z</dcterms:modified>
  <cp:revision>103</cp:revision>
  <dc:subject/>
  <dc:title/>
</cp:coreProperties>
</file>