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решению Великорус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Великорусского сельского поселения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еликорусского сельского поселения "О бюджете Великорусского сельского поселения на 2022 год" (далее – проект решения) сформирован в соответствии с требованиями, установленными Бюджетным кодексом Российской Федерации, решением Совета Великорусского сельского поселения Калачинского муниципального района Омской области от 23 января 2020 года № 3 «Положения о бюджетном процессе в Великорусском сельском поселении Калачин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характеристики и прогнозируемые параметры проекта бюджета поселения на 2022 год сформированы в соответствии с основными направлениями бюджетной и налоговой политики Великорусского сельского поселения Калачинского муниципального района Омской области на 2022 год и на плановый период  2023 и 2024 г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жденными Постановлением главы Великорусского сельского поселения Калачинского муниципального района Омской области от 24 августа 2021 года № 14-П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далее – основные направления бюджетной и налоговой полити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подготовлен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на основе бюджетного законодательства Российской Федерации, законодательства Российской  Федерации, Омской области и сельского поселения о налогах и сборах, положений Послания Президента Российской Федерации Федеральному Собранию от 21 апреля 2021 года,  с учетом обеспечения реализации мероприятий, направленных на достижение целей, целевых показателей и задач, установленных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- в соответствии с требованиями Решения Совета Великорусского сельского поселения Калачинского муниципального района Омской области от </w:t>
      </w:r>
      <w:r>
        <w:rPr>
          <w:bCs/>
          <w:color w:val="000000"/>
          <w:sz w:val="28"/>
          <w:szCs w:val="28"/>
          <w:lang w:eastAsia="en-US"/>
        </w:rPr>
        <w:t xml:space="preserve">23 января 2020 года № 3 </w:t>
      </w:r>
      <w:r>
        <w:rPr>
          <w:bCs/>
          <w:sz w:val="28"/>
          <w:szCs w:val="28"/>
          <w:lang w:eastAsia="en-US"/>
        </w:rPr>
        <w:t xml:space="preserve">«Об утверждении Положения о бюджетном процессе в Великорусском сельском поселении Калачинского муниципального района </w:t>
      </w:r>
      <w:r>
        <w:rPr>
          <w:rFonts w:eastAsia="Calibri"/>
          <w:bCs/>
          <w:sz w:val="28"/>
          <w:szCs w:val="28"/>
          <w:lang w:eastAsia="en-US"/>
        </w:rPr>
        <w:t>Омском области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  <w:lang w:eastAsia="en-US"/>
        </w:rPr>
        <w:t>- с учетом необходимости выполнения обязательств, устанавливаемых соглашением, которым предусматриваются меры по социально-экономическому развитию и оздоровлению муниципальных финансов Великорусского сельского поселения Калачинского муниципального района, заключаемым ежегодно Комитетом финансов и контроля администрации Калачинского муниципального района Омской области и Главой Великорусского сельского поселения Калачин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налоговой политик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доходной базы бюджета поселения с учетом изменения параметров налоговой системы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textAlignment w:val="baseline"/>
        <w:rPr/>
      </w:pPr>
      <w:r>
        <w:rPr>
          <w:sz w:val="28"/>
          <w:szCs w:val="28"/>
        </w:rPr>
        <w:t>2) поддержка инвестиционной активности хозяйствующих субъектов, осуществляющих деятельность на территории Великорусского сельского поселения Калачинского муниципального района Омской област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textAlignment w:val="baseline"/>
        <w:rPr/>
      </w:pPr>
      <w:r>
        <w:rPr>
          <w:sz w:val="28"/>
          <w:szCs w:val="28"/>
        </w:rPr>
        <w:t>3) оптимизация состава муниципальных налоговых льгот с учетом результатов оценки налоговых расходов Великорусского сельского поселения Калачинского муниципального района Омской области, проведенной в соответствии с Постановлением Великорусского сельского поселения Калачинского муниципального района Омской области от 10 апреля 2020 года № 12-ПА «О порядке оценки налоговых расходов Великорусского сельского поселения Калачинского муниципального района Омской области», а также общими требованиями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 22 июня 2019 года № 796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ирование бюджета поселения на 2022 год осуществлялось исходя из принципов обеспечения сбалансированности и финансовой устойчивости бюджета в условиях неблагоприятной экономической ситуации, связанной с распространением новой коронавирусной инфе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сновные характеристики проекта бюджета поселения на 2022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поселения на 2022 год сформированы  в соответствии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ми направлениями бюджетной и налоговой политик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ными показателями прогноза социально-экономического развития Великорусского сельского поселения Калачинского муниципального района Омской области на 2022 год и на период до 2024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и программами Великорусского сельского поселения Калачинского муниципального района Омской области,  проектами изменения указан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Таблица №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е параметры бюджета поселения на 2021 – 2022 годы</w:t>
      </w:r>
      <w:r>
        <w:rPr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147"/>
        <w:gridCol w:w="2379"/>
        <w:gridCol w:w="2167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1 год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рост/ снижение к 2021 году, процентов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204 536,0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1 819,1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,0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49 064,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23 157,4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55 472,0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8 661,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,9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182 671,1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1 819,1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,7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налоговых и неналоговых доходов, поступлений нецелевого характера, источников финансирования дефицита бюдже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18 338,9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39 802,1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1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(-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цит (+)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110 735,0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Доходы бюджет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поселения на 2022 год составляет 7 731 819,12 рублей. В структуре доходов бюджета поселения 67,6 процента занимают налоговые и неналоговые доходы и 32,4 процента безвозмездные поступ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е и неналоговые доходы на 2022 год прогнозируются в сумме 5 223 157,44 рублей, что на 14,8 процента выше предусмотренных в уточненном бюджете на 202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налоговых и неналоговых доходов бюджета поселения на 2022 год налоговые доходы составят 4 636 310,00 рублей, или 88,8 процента, неналоговые доходы  586 847,44 рублей, или 11,2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логовых и неналоговых доходов бюджета поселения осуществлялось на основе прогноза социально-экономического развития Великорусского сельского поселения Калачинского муниципального района Омской области, основных направлений бюджетной и налоговой политики, налогового и бюджетного законодательства, действовавшего на момент составления проекта бюджета поселения и ожидаемой оценки поступлений по налоговым и неналоговым доходам в бюджет поселения за 2021 год.</w:t>
      </w:r>
    </w:p>
    <w:p>
      <w:pPr>
        <w:pStyle w:val="TextBodyIndent"/>
        <w:rPr>
          <w:szCs w:val="28"/>
        </w:rPr>
      </w:pPr>
      <w:r>
        <w:rPr>
          <w:szCs w:val="28"/>
        </w:rPr>
        <w:t>Налоговые и неналоговые доходы бюджета поселения на 2022 год сформированы в объемах, спрогнозированных главными администраторами доходов бюджета поселения по утвержденным ими метод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 на доходы физических лиц планируется на 2022 год в сумме    141 510,00 рублей, что на 46,7 процента выше уточненного бюджета на 2021 год. В структуре налоговых и неналоговых доходов этот налог занимает 2,7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ходы от уплаты акцизов на ГС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акцизов на автомобильный и прямогонный бензин, дизельное топливо, моторные масла для дизельных и (или) карбюраторных (инжекторных) двигателей в бюджет поселения будет осуществляться в соответствии с порядком и по нормативам, установленным Бюджетным кодексов Российской Федерации и проектом областного закона об областном бюджете на 2022 год и на плановый период 2023 и 2024 г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на 2022 год прогнозируется в размере 1 383 800,00 рублей, что на 3,0 процента выше уточненного бюджета на 2021 год. В структуре налоговых и неналоговых доходов этот доход составляет 26,5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Единый сельскохозяйственный налог прогнозируется на 2022 год в объёме 1 857 000,00 рублей. </w:t>
      </w:r>
      <w:r>
        <w:rPr>
          <w:sz w:val="28"/>
          <w:szCs w:val="28"/>
        </w:rPr>
        <w:t>В структуре налоговых и неналоговых доходов этот налог занимает 35,6 процент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имущество физических лиц на 2022 год планируется в сумме 38 000,00 рублей, что на 5,6 процента выше уточненного бюджета на 2021 год. В структуре налоговых и неналоговых доходов этот налог занимает 0,7 проц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емельный налог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земельного налога на 2022 год прогнозируется в объеме 1 216 000,00 рублей, что на 0,1 процента ниже уточненного бюджета на 2021 год. В структуре налоговых и неналоговых доходов этот налог занимает 23,3 проц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сударственная пошлина на 2022 год прогнозируется в сумме                10 000,00 рублей. В структуре налоговых и неналоговых платежей этот налог составляет 0,1 процента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 xml:space="preserve">               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Доходы от  использования имущества, находящего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сударственной и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доходы рассчитаны в объеме 576 847,44 рублей, что на 15,7 процента выше уточненного бюджета на 2021 год. В структуре налоговых и неналоговых доходов эти доходы составляют 11,1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запланирован в соответствии проектом Закона Омской области "Об областном бюджете на 2022 год и на плановый период 2023 и 2024 годов» и проектом Решения Калачинского муниципального района «О бюджете Калачинского муниципального района на 2022 год и на плановый период 2023 и 2024 годов» в объеме 2 508 661,68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уточненным планом текущего года объем безвозмездных поступлений уменьшился на 25 146 810,35 рублей или 90,9 процента. </w:t>
      </w:r>
    </w:p>
    <w:p>
      <w:pPr>
        <w:pStyle w:val="Normal"/>
        <w:ind w:firstLine="540"/>
        <w:jc w:val="both"/>
        <w:rPr>
          <w:color w:val="000080"/>
        </w:rPr>
      </w:pPr>
      <w:r>
        <w:rPr>
          <w:sz w:val="28"/>
          <w:szCs w:val="28"/>
        </w:rPr>
        <w:t>Объем дотации на выравнивание уровня бюджетной обеспеченности запланирован в размере 2 416 644,68 рублей и объем субвенций – 92 017,00 рублей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1404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асходы бюджета поселения на 2022 год</w:t>
      </w:r>
    </w:p>
    <w:p>
      <w:pPr>
        <w:pStyle w:val="Normal"/>
        <w:ind w:left="140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ципы и подходы к формированию расходов бюджета поселения на 2022 год определены Порядком и методикой планирования бюджетных ассигнований бюджета поселения на 2022-2024 годы, утвержденным постановлением администрации Великорусского сельского поселения Калачинского муниципального района Омской области от 26 июля 2021 года № 32-ПА. </w:t>
      </w:r>
    </w:p>
    <w:p>
      <w:pPr>
        <w:pStyle w:val="Normal"/>
        <w:jc w:val="both"/>
        <w:rPr/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Формирование расходов бюджета поселения осуществлялось с учетом принципов бюджетирования, ориентированного на результат, и раздельного планирования бюджета по действующим и принимаемым обязательствам в увязке с ожидаемыми результатами муниципальной программы Великорусского сельского поселения Калачинского муниципального района Омской области.</w:t>
      </w:r>
    </w:p>
    <w:p>
      <w:pPr>
        <w:pStyle w:val="Normal"/>
        <w:jc w:val="both"/>
        <w:rPr/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В условиях имеющихся финансовых ресурсов бюджета поселения на 2022 год предусматривает первоочередное обеспечение выполнения действующих обязательств бюджета поселения и реализацию  ряда приоритетных направлений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Планирование бюджетных ассигнований бюджета поселения на 2022 год основывается на следующих основных приоритета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еспечение долгосрочной сбалансированности и финансовой устойчивости бюджета поселения в условиях сдержанной динамики роста дохо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вышение эффективности расходов  бюджета поселения, сдерживание их роста пут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установления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допущения принятия новых расходных обязательств, не обеспеченных источниками финансир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соблюдения норматива формирования расходов на содержание органов местного самоуправления, установленного Постановлением Правительства Ом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еализации мероприятий, направленных на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влечения  муниципальными учреждениями Великорусского сельского поселения Калачинского муниципального района Омской области внебюджетных ресурсов, средств от предпринимательской и иной приносящей доход деятельности и их направления на повышение оплаты труда отдельных категорий работников бюджетной сферы, определенных Указом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еспечение открытости и прозрачности бюджетного процесс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ализация мероприятий, направленных на развитие на территории Великорусского сельского поселения Калачинского муниципального района Омской области механизмов инициативного бюджетир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вышение уровня финансовой грамотности населения Великорусского сельского поселения Калачинского муниципального района Ом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хранение достигнутого уровня соотношения между уровнем оплаты труда отдельных категорий работников бюджетной сферы, определенных Указом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оведение ответственной бюджетной политики, направленной на снижение рисков возникновения просроченной кредиторской задолж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осуществление поддержки деловых инициатив малого и среднего бизне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овышения качественных характеристик сети автомобильных дорог и безопасности дорожного дви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усиление муниципального финансового контроля за эффективным использованием бюджетных средств пут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я механизмов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контроля за законностью, своевременностью, достижением целей, показателей и результатов реализации муниципальных программ Великорусского сельского поселения Калачинского муниципального района Омской области, направленных на достижение целей федеральных и национальных проектов (програм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муниципальными органами Великорусского сельского поселения Калачинского муниципального района Омской области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еликорусского сельского поселения Калачинского муниципального района Омской области в отношении подведомственных им заказч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программных расходов бюджета поселения в 2022 году составляет 100 процентов от общего объема бюджетных ассигнований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й в разрезе разделов классификации расходов бюджетов бюджетной системы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4"/>
        <w:gridCol w:w="1620"/>
        <w:gridCol w:w="1440"/>
        <w:gridCol w:w="1623"/>
        <w:gridCol w:w="1601"/>
      </w:tblGrid>
      <w:tr>
        <w:trPr>
          <w:trHeight w:val="36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2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,    руб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процентов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,    рублей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процентов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182 671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31 819,1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72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91 8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 0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017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 0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017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96 431,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3 80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>
          <w:trHeight w:val="40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756 138,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 69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 934,7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47 4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4 641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 067,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 626,4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поселения предусмотрена реализация муниципальной программы сельского поселения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развитие местного самоуправления и решение вопросов местного значения в Великорусском сельском поселении Калач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эффективного муниципального управления, управление общественными финансами и имуществом в сельском посел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ультуры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жилищно-коммунального хозяйства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модернизации и развития автомобильных дорог, обеспечение безопасности дорожного движения в сельском посел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развитие массового спорта на территории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ервичных мер пожарной безопасности на территории 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 предусмотрено 7 731 819,1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100 «Общегосударственные расх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на 2022 год по разделу «Общегосударственные расходы» запланированы в сумме 2 891 800,00 рублей, объем запланированных ассигнований выше уровня текущего года на 419 800,00 рублей или на 17,0 проц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зделу «Общегосударственные расходы» осуществляются расходы муниципальной программы на функционирование высшего должностного лица Великорусского сельского поселения в объеме 585 817,00 рублей, функционирование местной администрации в объеме 1 999 983,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беспечение непредвиденных расходов в рамках муниципальной программы по подразделу «Резервные фонды» предусмотрено формирование резервного фонда Великорусского сельского поселения в объеме 20 000,00 рублей или 0,3 процента от общего объема расходов бюджета поселения на 2022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«Другие общегосударственные вопросы» предусмотрены расходы муниципальной программы в объеме 286 000,00 рублей на реализацию государственных функций, связанных с общегосударственным управлением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200 «Национальная оборон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по разделу «Национальная оборона» на 2022 год планируются в сумме 92 017,00 рублей, в том числе за счет федеральных средств в сумме 92 017,000 рублей, с увеличением на 3,4 процента к уровню расходов 2021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раздела предусмотрены на реализацию мероприятий муниципальной программы по переданным полномочиям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400 «Национальная экономика»</w:t>
      </w:r>
    </w:p>
    <w:p>
      <w:pPr>
        <w:pStyle w:val="Normal"/>
        <w:ind w:firstLine="72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на 2022 год по разделу «Национальная экономика» запланированы в объеме 1 413 800,00 рублей или 14,0 процентов от общего объема расходов бюджета поселения на 2022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по разделу «Дорожное хозяйство (дорожные фонды)» запланирован на 2022 год в размере 1 383 8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драздела предусмотрены на реализацию мероприятий муниципальной программы на содержание, ремонт автомобильных дорог общего пользования местного зна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трасли жилищно-коммунальное хозяйство в бюджете поселения на 2022 год запланированы расходы на благоустройство в сумме 465 934,72 рублей или 12,0 процента от общего объема расходов бюджета поселения на 2022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Благоустройство» осуществляются расходы муниципальной программы в сумме 465 934,72 рублей на реализацию мероприятий по уличное освещение, содержание и уборку территорий улиц и прочие мероприятия по благоустройству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800 «Культура, кинематография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й на 2022 год по отрасли «Культура» предусмотрены в сумме  2 704 641,00 рублей и уменьшены на 842 835,00 рублей или 23,8 процента по сравнению с уточненным бюджетом на 2021 год, в связи с ликвидацией бюджетного учреждения (Великорусский Дом культур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драздела предусмотрены на реализацию мероприятий муниципальной программы на создание условий для организации досуга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1000 «Социальная политик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на 2022 год по разделу «Социальная политика» предусмотрены в сумме 153 626,40 рублей или 2,0 процента от общего объема расходов на доплаты к пенсии муниципальных служащих в рамках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1100 « Физическая культура и спорт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на 2022 год по разделу «Физическая культура и спорт» предусмотрены в сумме 10 000,00 рублей на создание условий для развития массового спорта и проведение мероприятий в сфере массового спорта в рамках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С.А. Бичун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12:00Z</dcterms:created>
  <dc:creator>new</dc:creator>
  <dc:description/>
  <cp:keywords/>
  <dc:language>en-US</dc:language>
  <cp:lastModifiedBy>user</cp:lastModifiedBy>
  <cp:lastPrinted>2019-11-01T16:29:00Z</cp:lastPrinted>
  <dcterms:modified xsi:type="dcterms:W3CDTF">2022-01-26T08:44:00Z</dcterms:modified>
  <cp:revision>839</cp:revision>
  <dc:subject/>
  <dc:title>Пояснительная  записка</dc:title>
</cp:coreProperties>
</file>