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Великорусского сельского  поселения от 19.02.2021 года № 5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1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количество полномочий, определяемых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1-02-24T08:52:00Z</dcterms:modified>
  <cp:revision>101</cp:revision>
  <dc:subject/>
  <dc:title/>
</cp:coreProperties>
</file>