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 19.02.2021 года</w:t>
        <w:tab/>
        <w:tab/>
        <w:tab/>
        <w:tab/>
        <w:tab/>
        <w:tab/>
        <w:t xml:space="preserve">                      № 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8.12.2020 года № 19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Великорусского сельского поселения на 2021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8.12.2020  года № 19 «О бюджете Великорусского сельского поселения на 2021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8 232 783,14» заменить цифрами «8 196 608,8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8 232 783,14» заменить цифрами «9 307 343,92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3. Подпункт 3) пункта 1 статьи 1: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>цифры «0,00» заменить цифрами «1 110 735,09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пункте 2 статьи 3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1 380 399,61» заменить цифрами «1 926 670,22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В пункте 1 статьи 4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5 000,00» заменить цифрами «20 000,0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6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2 516 367,88» заменить цифрами «2 513 542,77»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7. В подпункте 2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38 440,00» заменить цифрами «41 224,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В пункте 2 статьи 6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38 440,00» заменить цифрами «41 224,00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9. Приложение № 2 «Прогноз поступлений налоговых и неналоговых доходов бюджета поселения на 2021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10. Приложение № 3 «Безвозмездные поступления в бюджет поселения на 2021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риложение № 4 «Распределение бюджетных ассигнований бюджета поселения по разделам и подразделам классификации расходов бюджетов на 2021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Приложение № 5 «Ведомственная структура расходов бюджета поселения на 2021 год» изложить в редакции согласно приложению № 4 к настоящему решению.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 Приложение №7 «Случаи и порядок предоставления иных межбюджетных трансфертов бюджету Калачинского муниципального района Омской области на 2021 год» изложить в новой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5. Приложение № 9 «Источники финансирования дефицита бюджета поселения на 2021 год» изложить в редакции согласно приложению № 7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25" w:leader="none"/>
        </w:tabs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>Н.В.Рудко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С.А. Бич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19-11-25T15:20:00Z</cp:lastPrinted>
  <dcterms:modified xsi:type="dcterms:W3CDTF">2021-02-24T08:49:00Z</dcterms:modified>
  <cp:revision>397</cp:revision>
  <dc:subject/>
  <dc:title>________________________________________________</dc:title>
</cp:coreProperties>
</file>