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25.01.2021 года                                                                                 № 3-Р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асчета начальной (максимальной) цены на 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работ по объек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троительство автомобильной дороги 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молочно-товарной ферме деревни Розенталь Великорусского сельского поселения Калачинского муниципального района Омской области»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шифр проекта 42-07/2018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строительства и жилищно-коммунального хозяйства Российской Федерации от 23.12.2019 № 841-пр «Об утверждении порядка определения начальной (максимальной)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в сфере градостроительной деятельности (за исключением территориального планирования) и методики составления сметы контракта, предметом которого являются строительство, реконструкция объектов капитального строительства» с учетом прогнозного индекса 1,02189 к июлю 2021 год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чет начальной (максимальной) цены на выполнение работ по объекту: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троительство автомобильной дороги к молочно-товарной ферме деревни Розенталь Великорусского сельского поселения Калачинского муниципального района Омской области» (шифр проекта 42-07/2018) с прогнозным индексом 1,02189  к июлю 2021 года в сумме 20 881 656,00 (двадцать миллионов восемьсот восемьдесят одна тысяча шестьсот     пятьдесят   шесть)    рублей   00    копеек,  в том числе НДС 20% -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 480 276,00 рублей, в том числе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строительно-монтажные работы в сумме 20 456 579,84 рублей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роительный контроль в сумме 425 076,16 рублей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распоряж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36:00Z</dcterms:created>
  <dc:creator>Customer</dc:creator>
  <dc:description/>
  <cp:keywords/>
  <dc:language>en-US</dc:language>
  <cp:lastModifiedBy>user</cp:lastModifiedBy>
  <cp:lastPrinted>2021-04-20T09:13:00Z</cp:lastPrinted>
  <dcterms:modified xsi:type="dcterms:W3CDTF">2021-04-20T03:13:00Z</dcterms:modified>
  <cp:revision>5</cp:revision>
  <dc:subject/>
  <dc:title/>
</cp:coreProperties>
</file>