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ЛИКОРУС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от 05.12.2022                                                                                     №   32-ПА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усско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. 3 Порядка принятия решений о разработке муниципальных программ Великорус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Великорусского сельского поселения Калачинского муниципального района от 17.12.2019 № 43-ПА, а также в соответствии с Перечнем муниципальных программ Великорусского сельского поселения Калачинского муниципального района Омской области, утвержденного постановлением администрации Великорусского сельского поселения Калачинского муниципального района от 20.12.2019 № 44-ПА, администрация Великорус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т 23.12.2019 г № 45-ПА «Об утверждении Муниципальной программы Великорус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 Прилож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иложение 1 к подпрограмме «Обеспечение эффективного муниципального управления, управления общественными финансами и имуществом Великорусского сельского поселения»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ложение 2 к подпрограмме «Развитие культуры сельского поселения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к подпрограмме "Благоустройство территории Великорусского сельского поселения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ложение  4 к подпрограмме «Модернизация и развитие автомобильных дорог, обеспечение безопасности дорожного движения в Великорусском сельском поселении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ложение 5 к Подпрограмме "Энергосбережение и повышение энергетической эффективности на территории Великорусского сельского поселения"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 Приложение 6 к Подпрограмме "Обеспечение первичных мер пожарной безопасности в Великорусском сельском поселении"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риложение 7 к Подпрограмме "Развитие массового спорта на территории Великорусского сельского поселения"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еликорусского сельского поселения Калачинского муниципального района Омской области "Развитие местного самоуправления и решение вопросов местного значения в Великорусском сельском поселении Калачинского муниципального района Омской области на 2020-2025 годы" изложить согласно приложениям к данному постановле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бнародовани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С. А. Бичун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4:03:00Z</dcterms:created>
  <dc:creator>Customer</dc:creator>
  <dc:description/>
  <cp:keywords/>
  <dc:language>en-US</dc:language>
  <cp:lastModifiedBy>user</cp:lastModifiedBy>
  <cp:lastPrinted>2020-02-19T10:47:00Z</cp:lastPrinted>
  <dcterms:modified xsi:type="dcterms:W3CDTF">2022-12-02T03:26:00Z</dcterms:modified>
  <cp:revision>24</cp:revision>
  <dc:subject/>
  <dc:title/>
</cp:coreProperties>
</file>