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18.11.2022 года</w:t>
        <w:tab/>
        <w:tab/>
        <w:tab/>
        <w:tab/>
        <w:tab/>
        <w:tab/>
        <w:t xml:space="preserve">                      № 2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Великорус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21  года № 36 «О бюджете Великорус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1 009 599,81» заменить цифрами «11 015 121,81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2 341 555,85» заменить цифрами «12 347 077,85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470 867,87» заменить цифрами «4 476 389,87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1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1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1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Великорус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Н.В. Рудковская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19-11-25T15:20:00Z</cp:lastPrinted>
  <dcterms:modified xsi:type="dcterms:W3CDTF">2022-11-21T05:40:00Z</dcterms:modified>
  <cp:revision>432</cp:revision>
  <dc:subject/>
  <dc:title>________________________________________________</dc:title>
</cp:coreProperties>
</file>