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12.2022                                                                                                  № 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Великорусского сельского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622 558,8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622 558,8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1 424 19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3 от 23 января 2020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2 954 034,7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298 709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298 709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сельского  поселения        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                                                                              Н.В. Рудковск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2-11-08T08:52:00Z</cp:lastPrinted>
  <dcterms:modified xsi:type="dcterms:W3CDTF">2022-11-29T09:05:00Z</dcterms:modified>
  <cp:revision>260</cp:revision>
  <dc:subject/>
  <dc:title>________________________________________________</dc:title>
</cp:coreProperties>
</file>