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Великорусского сельского  поселения от  года № 25 от 09.12.2022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еликорус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2-11-29T09:04:00Z</dcterms:modified>
  <cp:revision>109</cp:revision>
  <dc:subject/>
  <dc:title/>
</cp:coreProperties>
</file>