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Великорус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еликорусского сельского поселения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еликорусского сельского поселения "О бюджете Великорусского сельского поселения на 2023 год" (далее – проект решения) сформирован в соответствии с требованиями, установленными Бюджетным кодексом Российской Федерации, решением Совета Великорусского сельского поселения Калачинского муниципального района Омской области от 23 января 2020 года № 3 «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и прогнозируемые параметры проекта бюджета поселения на 2023 год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3 год и на плановый период  2024 и 2025 г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главы Великорусского сельского поселения Калачинского муниципального района Омской области от 10 августа 2022 года № 7-П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основные направления бюджетной и налоговой полити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на основе бюджетного законодательства Российской Федерации, законодательства Российской Федерации, Омской области и поселения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- исходя из задач и приоритетов, определенных Стратегией  социально-экономического развития  Калачинского муниципального района Омской области, утвержденной Постановлением Администрации Калачинского муниципального района Омской области от 15 сентября 2017 года  № 66-п, и Плана мероприятий в целях оздоровления муниципальных финансов консолидированного бюджета Калачинского муниципального района Омской области на 2022 –2029 годы, утвержденный постановлением Администрации Калачинского муниципального района Омской области от 8 июня 2022 года № 115-п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- с учетом необходимости реализации приоритетных задач социально-экономического развития Великорусского сельского поселения Калачинского муниципального района Омской области, выполнение которых планируется с учетом обязательств, устанавливаемых соглашением о мерах по социально-экономическому развитию и оздоровлению муниципальных финансов Великорусского сельского поселения Калачинского муниципального района Омской области, заключаемым ежегодно Комитетом финансов и контроля администрации Калачинского муниципального района Омской области и Главой Великорусского сельского поселения Калачинского муниципального района Омской области в соответствии с пунктом 8 статьи 137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- в целях повышения стабильности ведения экономической деятельности на территории поселения и роста налогового потенциала Великорусского сельского поселения Калачинского муниципального района Ом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доходной базы бюджета поселения с учетом изменения параметров налоговой системы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/>
      </w:pPr>
      <w:r>
        <w:rPr>
          <w:sz w:val="28"/>
          <w:szCs w:val="28"/>
        </w:rPr>
        <w:t>2) поддержка инвестиционной активности хозяйствующих субъектов, осуществляющих деятельность на территории Великоруского сельского поселения Калачинского муниципального района Омской област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) совершенствование налогового законодательства поселения по итогам мониторинга изменений в налоговом законодательстве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а поселения на 2023 год осуществлялось исходя из принципов обеспечения сбалансированности и финансовой устойчивости бюджета в условиях 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3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поселения на 2023 год сформированы 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Великорусского сельского поселения Калачинского муниципального района Омской области на 2023 год и на период до 202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 программами  Великорус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2 – 2023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2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2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9 599,8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2 558,8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38 731,9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8 524,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0 867,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4 034,7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47 077,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22 558,8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87 332,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07 464,8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331 956,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3 год составляет 9 622 558,82  рублей. В структуре доходов бюджета поселения 69,3 процента занимают налоговые и неналоговые доходы и 30,7 процента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3 год прогнозируются в сумме 6 668 524,11 рублей, что на 2,0 процента выше предусмотренных в уточненном бюджете н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3 год налоговые доходы составят 5 381 680,00 рублей, или 80,7 процента, неналоговые доходы  1 286 844,11 рублей, или 19,3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Великорус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2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3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3 год в сумме    182 490,00  рублей, что на 29,0 процента выше уточненного бюджета на 2022 год. В структуре налоговых и неналоговых доходов этот налог занимает 2,7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3 год и на плановый период 2024 и 2025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3 год прогнозируется в размере 1 424 190,00 рублей, что на 2,5 процента выше уточненного бюджета на 2022 год. В структуре налоговых и неналоговых доходов этот доход составляет 21,4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3 год в объёме 2 631 000,00 рублей. </w:t>
      </w:r>
      <w:r>
        <w:rPr>
          <w:sz w:val="28"/>
          <w:szCs w:val="28"/>
        </w:rPr>
        <w:t>В структуре налоговых и неналоговых доходов этот налог занимает 39,5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3 год планируется в сумме 27 000,00 рублей, что на 28,9 процента ниже уточненного бюджета на 2022 год. В структуре налоговых и неналоговых доходов этот налог занимает 0,4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3 год прогнозируется в объеме 1 107 000,00 рублей, что на 11,7 процента ниже уточненного бюджета на 2022 год. В структуре налоговых и неналоговых доходов этот налог занимает 16,6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3 год прогнозируется в сумме                10 000,00 рублей. В структуре налоговых и неналоговых платежей этот налог составляет 0,1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ходы рассчитаны в объеме 1 286 844,11 рублей, что на 123,1 процента выше уточненного бюджета на 2022 год. В структуре налоговых и неналоговых доходов эти доходы составляют 19,3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3 год и на плановый период 2024 и 2025 годов» и проектом Решения Калачинского муниципального района «О бюджете Калачинского муниципального района на 2023 год и на плановый период 2024 и 2025 годов» в объеме 2 954 034,71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меньшился на 1 516 833,16 рублей или 33,9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2 838 940,71 рублей и объем субвенций – 114 094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3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3 год определены Порядком и методикой планирования бюджетных ассигнований бюджета поселения на очередной финансовый год, утвержденным постановлением администрации Великорусского сельского поселения Калачинского муниципального района Омской области от 26 июля 2021 года № 32-П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имеющихся финансовых ресурсов бюджета поселения на 2023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ных ассигнований бюджета поселения на 2023 год основывается на следующих основных приоритет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ение долгосрочной сбалансированности и финансовой устойчивости бюджета поселения в условиях сдержанной динамики доходных источни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соблюдения норматива формирования расходов на содержание органов местного самоуправления, установленного Постановлением Правительства Ом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открытости и прозрачности бюджетного процесса, сохранение достигнутых позиций в рейтинге поселений Калачинского муниципального района Омской области по качеству управления муниципальными финансам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ализация мероприятий, направленных на развитие на территории Великорусского сельского поселения Калачинского муниципального района Омской области практик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уровня финансовой грамотности населения Великорусского сельского поселения Калачинского муниципального района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дение ответственной бюджетной политики, направленной на снижение рисков возникновения просроченной кредиторской задолж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контроля за законностью, своевременностью, достижением целей, показателей и результатов реализации муниципальных программ Великорусского сельского поселения Калачинского муниципального района Омской области, направленных на достижение целей федеральных и национальных проектов (програ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3 году составляет 100 процентов от общего объема бюджетных ассигнований.</w:t>
      </w:r>
    </w:p>
    <w:p>
      <w:pPr>
        <w:pStyle w:val="Normal"/>
        <w:ind w:firstLine="7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47 077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2 558,8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1 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9 7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5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9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5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94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4 664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4 19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66,1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5 37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1 128,5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25 453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36 080,4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9 8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 543,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365,84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эффективного муниципального управления, управление общественными финансами и имуществом в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ультуры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хозяйства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модернизации и развития автомобильных дорог, обеспечение безопасности дорожного движения в сельском посе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развитие массового спорта на территории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 на территории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 предусмотрено 9 622 558,8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3 год по разделу «Общегосударственные расходы» запланированы в сумме 3 319 700,00 рублей, объем запланированных ассигнований выше уровня текущего года на 427 900,00 рублей или на 14,8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Великорусского сельского поселения в объеме 644 398,60 рублей, функционирование местной администрации в объеме 2 148 301,4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Великорусского сельского поселения в объеме 20 000,00 рублей или 0,2 процента от общего объема расходов бюджета поселения на 2023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507 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3 год планируются в сумме 115 094,00 рублей, в том числе за счет федеральных средств в сумме 115 094,00 рублей, с увеличением на 18,0 процента к уровню расходов 2022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Национальная экономика» запланированы в объеме 1 504 190,00 рублей или 15,6 процентов от общего объема расходов бюджета поселения н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3 год в размере 1 424 19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3 год запланированы расходы на благоустройство в сумме 1 171 128,58 рублей или 12,0 процента от общего объема расходов бюджета поселения на 2023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1 171 128,58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3 год по отрасли «Культура» предусмотрены в сумме  3 336 080,40 рублей и уменьшены на 2 389 373,17 рублей или 41,7 процента по сравнению с уточненным бюджетом на 2022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Социальная политика» предусмотрены в сумме 166 365,84 рублей или 1,7 процента от общего объема расходов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3 год по разделу «Физическая культура и спорт» предусмотрены в сумме 10 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С.А. Бичу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Katya</cp:lastModifiedBy>
  <cp:lastPrinted>2022-11-03T12:39:00Z</cp:lastPrinted>
  <dcterms:modified xsi:type="dcterms:W3CDTF">2022-11-17T04:37:00Z</dcterms:modified>
  <cp:revision>961</cp:revision>
  <dc:subject/>
  <dc:title>Пояснительная  записка</dc:title>
</cp:coreProperties>
</file>