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3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2140"/>
        <w:gridCol w:w="1471"/>
        <w:gridCol w:w="1931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ы измер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показателя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 709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2 220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 648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 388,8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 489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3 г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792 700,0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3 год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7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1000 рублей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22-11-08T10:59:00Z</cp:lastPrinted>
  <dcterms:modified xsi:type="dcterms:W3CDTF">2022-11-08T05:01:00Z</dcterms:modified>
  <cp:revision>105</cp:revision>
  <dc:subject/>
  <dc:title/>
</cp:coreProperties>
</file>