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ТОРГОВ ПО ПРОДАЖЕ МУНИЦИПАЛЬНОГО ИМУЩЕСТВА В ЭЛЕКТРОННОЙ ФОРМЕ 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30» марта 2022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продажи муниципального имущества в электронной форме: ООО </w:t>
      </w:r>
      <w:r>
        <w:rPr>
          <w:bCs/>
          <w:sz w:val="28"/>
          <w:szCs w:val="28"/>
        </w:rPr>
        <w:t xml:space="preserve">«РТС-тендер» (далее – Организатор), адрес местонахождения: 121151, г. Москва, набережная Тараса Шевченко, д. 23А, тел. 8 (495) 733-95-19, официальный сайт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ts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tend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. и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муниципального имущества в электронной форм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я    Великорусского сельского поселения  Калачинского муниципального района Омской области. Адрес:</w:t>
      </w:r>
      <w:r>
        <w:rPr/>
        <w:t xml:space="preserve"> </w:t>
      </w:r>
      <w:r>
        <w:rPr>
          <w:sz w:val="28"/>
          <w:szCs w:val="28"/>
        </w:rPr>
        <w:t>646923, Омская область,  Калачинский район, с.Великорусское, ул. Советская, д. 4, е-mail:</w:t>
      </w:r>
      <w:r>
        <w:rPr/>
        <w:t xml:space="preserve"> </w:t>
      </w:r>
      <w:r>
        <w:rPr>
          <w:sz w:val="28"/>
          <w:szCs w:val="28"/>
        </w:rPr>
        <w:t>5515021962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ru, тел.8 (381 55) 48 - 130, 8 (381 55) 48 - 156</w:t>
      </w:r>
    </w:p>
    <w:p>
      <w:pPr>
        <w:pStyle w:val="TextBodyIndent"/>
        <w:ind w:left="0" w:firstLine="720"/>
        <w:rPr/>
      </w:pPr>
      <w:r>
        <w:rPr>
          <w:b/>
          <w:sz w:val="28"/>
          <w:szCs w:val="28"/>
        </w:rPr>
        <w:t>На аукцион  «</w:t>
      </w: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марта</w:t>
      </w:r>
      <w:r>
        <w:rPr>
          <w:b/>
          <w:sz w:val="28"/>
          <w:szCs w:val="28"/>
        </w:rPr>
        <w:t xml:space="preserve">  2021 в 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 часов 00 мин. выставляется: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Лот № 1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1</w:t>
      </w:r>
      <w:r>
        <w:rPr>
          <w:sz w:val="28"/>
          <w:szCs w:val="28"/>
          <w:lang w:eastAsia="en-US"/>
        </w:rPr>
        <w:t>. Наименование (характеристика имущества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ъект незавершенного строительства (склад), , площадь: 827,1 кв.м., этаж: № 1, кадастровый номер: 55:07:061501:141, адрес: Омская область, Калачинский район, д.Благовещенка, ул. Хуторская, д. 5 корпус 2;</w:t>
      </w:r>
      <w:r>
        <w:rPr>
          <w:color w:val="000000"/>
          <w:sz w:val="28"/>
          <w:szCs w:val="28"/>
        </w:rPr>
        <w:t xml:space="preserve"> вместе с земельным участком кадастровый номер 55:07:061501:260 площадь 1100 кв.м категория земель:  земли сельскохозяйственного назначения, виды разрешенного использования: под склад адрес (местоположение) Омская область Калачинский район, д. Благовещенка, ул. Хуторская д. 5 корпус 2.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чальная цена 58 000 (Пятьдесят восемь    тысяч рублей 00 копеек).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>- 50 000(Пятьдесят   тысяч   рублей) 00 копеек за объект незавершенного строительства (склад),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000,00 (восемь тысяч рублей 00 копеек) за земельный участок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>3. Шаг аукциона – 5% от начальной цены лота.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Лот № 2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1</w:t>
      </w:r>
      <w:r>
        <w:rPr>
          <w:sz w:val="28"/>
          <w:szCs w:val="28"/>
          <w:lang w:eastAsia="en-US"/>
        </w:rPr>
        <w:t>. Наименование (характеристика имущества)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ъект незавершенного строительства (склад), , площадь: 967,2 кв.м., этаж: № 1, кадастровый номер: 55:07:061501:142, адрес: Омская область, Калачинский район, д.Благовещенка, ул. Хуторская, д. 5 корпус 3;</w:t>
      </w:r>
      <w:r>
        <w:rPr>
          <w:color w:val="000000"/>
          <w:sz w:val="28"/>
          <w:szCs w:val="28"/>
        </w:rPr>
        <w:t xml:space="preserve"> вместе с земельным участком кадастровый номер 55:07:061501:258 площадь 1265 кв.м категория земель:  земли сельскохозяйственного назначения, виды разрешенного использования: под склад адрес (местоположение) Омская область Калачинский район, д. Благовещенка, ул. Хуторская д. 5 корпус 3  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чальная цена 59 000 (Пятьдесят девять  тысяч рублей 00 копеек).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>- 50 000(Пятьдесят  тысяч   рублей) 00 копеек за объект незавершенного строительства (склад),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000,00 (девять тысяч рублей 00 копеек) за земельный учас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>3. Шаг аукциона – 5% от начальной цены лота.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Лот № 3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1</w:t>
      </w:r>
      <w:r>
        <w:rPr>
          <w:sz w:val="28"/>
          <w:szCs w:val="28"/>
          <w:lang w:eastAsia="en-US"/>
        </w:rPr>
        <w:t>. Наименование (характеристика имущества)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ъект незавершенного строительства (склад), , площадь: 2320 кв.м., этаж: № 1, кадастровый номер: 55:07:061501:144, адрес: Омская область, Калачинский район, д.Благовещенка, ул. Хуторская, д. 5 корпус 4;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чальная цена 82 000 (Восемьдесят две  тысячи рублей 00 копеек).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>- 70 000( семьдесят   тысяч   рублей) 00 копеек за объект незавершенного строительства (склад),</w:t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000,00 (двенадцать тысяч рублей 00 копеек) за земельный учас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>3. Шаг аукциона – 5% от начальной цены лота.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 xml:space="preserve">Реквизиты решения о проведении  аукциона в электронной форме: </w:t>
      </w:r>
      <w:r>
        <w:rPr>
          <w:color w:val="000000"/>
          <w:sz w:val="28"/>
          <w:szCs w:val="28"/>
        </w:rPr>
        <w:t>Распоряжение Главы администрации Великорусского сельского поселения  Калачинского муниципального района Омской области от «</w:t>
      </w:r>
      <w:r>
        <w:rPr>
          <w:sz w:val="28"/>
          <w:szCs w:val="28"/>
        </w:rPr>
        <w:t>29» марта   2022 г. № 10-р «О проведении  аукциона по продаже муниципального имущества находящегося в муниципальной собственности.</w:t>
      </w:r>
    </w:p>
    <w:p>
      <w:pPr>
        <w:pStyle w:val="Normal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муниципального имуществ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укцион в электронной форме.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Состав участников аукциона в электронной форме: открытый.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рок подачи заявок </w:t>
      </w:r>
      <w:r>
        <w:rPr>
          <w:sz w:val="28"/>
          <w:szCs w:val="28"/>
        </w:rPr>
        <w:t xml:space="preserve">оператору электронной площадки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ts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tend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 и  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в сети интернет</w:t>
      </w:r>
      <w:r>
        <w:rPr>
          <w:bCs/>
          <w:sz w:val="28"/>
          <w:szCs w:val="28"/>
        </w:rPr>
        <w:t xml:space="preserve"> (указанное в настоящем информационном сообщении время – местное)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начало – «30» марта</w:t>
      </w:r>
      <w:r>
        <w:rPr>
          <w:b/>
          <w:sz w:val="28"/>
          <w:szCs w:val="28"/>
        </w:rPr>
        <w:t xml:space="preserve"> 2022 года </w:t>
      </w:r>
      <w:r>
        <w:rPr>
          <w:sz w:val="28"/>
          <w:szCs w:val="28"/>
        </w:rPr>
        <w:t>в 10 час. 00 мин.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кончание – «04» мая  </w:t>
      </w:r>
      <w:r>
        <w:rPr>
          <w:b/>
          <w:sz w:val="28"/>
          <w:szCs w:val="28"/>
        </w:rPr>
        <w:t xml:space="preserve"> 2022 года</w:t>
      </w:r>
      <w:r>
        <w:rPr>
          <w:sz w:val="28"/>
          <w:szCs w:val="28"/>
        </w:rPr>
        <w:t xml:space="preserve"> в 10 час. 00 мин.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Дата определения участников аукциона в электронной форме </w:t>
      </w:r>
      <w:r>
        <w:rPr>
          <w:sz w:val="28"/>
          <w:szCs w:val="28"/>
        </w:rPr>
        <w:t xml:space="preserve">(дата рассмотрения заявок и документов претендентов): «05» мая  </w:t>
      </w:r>
      <w:r>
        <w:rPr>
          <w:b/>
          <w:sz w:val="28"/>
          <w:szCs w:val="28"/>
        </w:rPr>
        <w:t xml:space="preserve"> 2022 года.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и время проведения аукциона: «11» мая  2021 в 14 часов 00 минут.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олучения разъяснений по вопросам участия в продаже в электронной форме: </w:t>
      </w:r>
      <w:r>
        <w:rPr>
          <w:sz w:val="28"/>
          <w:szCs w:val="28"/>
        </w:rPr>
        <w:t>646936, Омская область,  Калачинский район, с. Великорусское , ул. Советская, д. 4; с 8:00 до 17:00 пн-пт, перерыв с 12:00 до 14:00.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Требование о внесении задатка: Сумма задатка для участия в аукционе (20% от начальной цены лота) перечисляется (вносится) в течении срока приема заявок, в валюте Российской Федерации, на счет организатора аукциона,</w:t>
      </w:r>
      <w:r>
        <w:rPr>
          <w:b/>
          <w:sz w:val="28"/>
          <w:szCs w:val="28"/>
        </w:rPr>
        <w:t xml:space="preserve"> не поздне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29» апреля  2022 года,</w:t>
      </w:r>
      <w:r>
        <w:rPr>
          <w:sz w:val="28"/>
          <w:szCs w:val="28"/>
        </w:rPr>
        <w:t xml:space="preserve"> единовременным платежом на счет: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Счет получателя  40102810245370000044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Казначейский счет 03100643000000015200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анк получателя: Отделение Омск банка России/ УФК по Омской области г. Омск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ИНН 5515103648/ КПП 551501001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КТМО 52618404 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графе «Назначение платежа» указать: 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Задаток для участия в проведении торгов по продаже муниципального имущества в электронной форме нежилого здания (склад) с кадастровым номером 55:07:061501:143 с земельным участком  кадастровый номер 55:07:061501:256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Задаток для участия в проведении торгов по продаже муниципального имущества в электронной форме объекта незавершенного строительства (склада) с кадастровым номером 55:07:061501:141.с земельным участком, </w:t>
      </w:r>
      <w:r>
        <w:rPr>
          <w:color w:val="000000"/>
          <w:sz w:val="28"/>
          <w:szCs w:val="28"/>
        </w:rPr>
        <w:t>кадастровый номер 55:07:061501:260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Задаток для участия в проведении торгов по продаже муниципального имущества в электронной форме объекта незавершенного строительства (склада) с кадастровым номером 55:07:061501:142.</w:t>
      </w:r>
      <w:r>
        <w:rPr>
          <w:color w:val="000000"/>
          <w:sz w:val="28"/>
          <w:szCs w:val="28"/>
        </w:rPr>
        <w:t xml:space="preserve"> С земельным участком кадастровый номер 55:07:061501:258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Задаток для участия в проведении торгов по продаже муниципального имущества в электронной форме объекта незавершенного строительства (склада) с кадастровым номером 55:07:061501:144,</w:t>
      </w:r>
      <w:r>
        <w:rPr>
          <w:color w:val="000000"/>
          <w:sz w:val="28"/>
          <w:szCs w:val="28"/>
        </w:rPr>
        <w:t xml:space="preserve"> с земельным участком кадастровый номер 55:07:061501:259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продавца, является выписка с этого счета. Задаток возвращается претенденту в случаях и порядке, установленных законодательством.</w:t>
      </w:r>
    </w:p>
    <w:p>
      <w:pPr>
        <w:pStyle w:val="Consnormal"/>
        <w:spacing w:before="0" w:after="0"/>
        <w:ind w:left="0" w:right="0" w:firstLine="709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сообщение о проведении продажи муниципального имущества в электронной форме размещается на официальном сайте Российской Федерации для размещения информации о проведении торгов www.torgi.gov.ru, официальном сайте Продавца - Администрация Великорусского сельского поселения  Калачинского муниципального района Омской области. Адрес: 646923, Омская область,  Калачинский район, с. Великорусское , ул. Советская, д. 4, е-mail: 5515021962@list.ru, на электронной площадке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ts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tend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</w:t>
      </w:r>
      <w:hyperlink r:id="rId7">
        <w:r>
          <w:rPr>
            <w:rStyle w:val="InternetLink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 </w:t>
      </w:r>
    </w:p>
    <w:p>
      <w:pPr>
        <w:pStyle w:val="Consnormal"/>
        <w:ind w:left="15" w:right="1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ConsPlusNormal1"/>
        <w:tabs>
          <w:tab w:val="clear" w:pos="851"/>
          <w:tab w:val="left" w:pos="39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1"/>
        <w:tabs>
          <w:tab w:val="clear" w:pos="851"/>
          <w:tab w:val="left" w:pos="393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ConsPlusNormal1"/>
        <w:tabs>
          <w:tab w:val="clear" w:pos="851"/>
          <w:tab w:val="left" w:pos="709" w:leader="none"/>
          <w:tab w:val="left" w:pos="39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1"/>
        <w:tabs>
          <w:tab w:val="clear" w:pos="851"/>
          <w:tab w:val="left" w:pos="39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ы предоставляют следующие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заявку на участие в аукционе в электронной форме</w:t>
      </w:r>
      <w:r>
        <w:rPr>
          <w:iCs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>по прилагаемой форме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</w:t>
      </w:r>
      <w:r>
        <w:rPr>
          <w:iCs/>
          <w:sz w:val="28"/>
          <w:szCs w:val="28"/>
        </w:rPr>
        <w:t xml:space="preserve"> (далее – открытая часть электронной площадки)</w:t>
      </w:r>
      <w:r>
        <w:rPr>
          <w:sz w:val="28"/>
          <w:szCs w:val="28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юридические лица:</w:t>
      </w:r>
    </w:p>
    <w:p>
      <w:pPr>
        <w:pStyle w:val="Normal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веренные копии учредительных документов;</w:t>
      </w:r>
    </w:p>
    <w:p>
      <w:pPr>
        <w:pStyle w:val="Normal"/>
        <w:ind w:firstLine="709"/>
        <w:rPr/>
      </w:pPr>
      <w:r>
        <w:rPr>
          <w:spacing w:val="-2"/>
          <w:sz w:val="28"/>
          <w:szCs w:val="28"/>
        </w:rPr>
        <w:t xml:space="preserve">- документ, содержащий </w:t>
      </w:r>
      <w:r>
        <w:rPr>
          <w:sz w:val="28"/>
          <w:szCs w:val="28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ие лица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, или представляют копии всех его листов.</w:t>
      </w:r>
    </w:p>
    <w:p>
      <w:pPr>
        <w:pStyle w:val="Normal"/>
        <w:ind w:firstLine="709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 лицо может подать только одну заяв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</w:tabs>
        <w:autoSpaceDE w:val="false"/>
        <w:ind w:firstLine="53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 участию в продаже муниципального имущества в электронной форме </w:t>
      </w:r>
      <w:r>
        <w:rPr>
          <w:rFonts w:eastAsia="Calibri"/>
          <w:sz w:val="28"/>
          <w:szCs w:val="28"/>
        </w:rPr>
        <w:t>физические и юридические лица, признаваемые покупателями в соответствии со статьей 5 Федераль</w:t>
      </w:r>
      <w:r>
        <w:rPr>
          <w:sz w:val="28"/>
          <w:szCs w:val="28"/>
        </w:rPr>
        <w:t xml:space="preserve">ного закона от </w:t>
      </w:r>
      <w:r>
        <w:rPr>
          <w:rFonts w:eastAsia="Calibri"/>
          <w:sz w:val="28"/>
          <w:szCs w:val="28"/>
        </w:rPr>
        <w:t>21 декабря 2001 года № 178-ФЗ «О приватизации государственного и муниципального имущества», своевременно подавшие заявку на участие в аукционе в электронной форме, представившие в полном объеме и надлежащим образом оформленные документы, указанные в настоящем информационном сообщении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539"/>
        <w:rPr/>
      </w:pPr>
      <w:r>
        <w:rPr>
          <w:sz w:val="28"/>
          <w:szCs w:val="28"/>
        </w:rPr>
        <w:t>В день определения участников аукциона, указанный в информационном сообщении о проведении  аукцион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539"/>
        <w:rPr/>
      </w:pPr>
      <w:r>
        <w:rPr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м виде, с указанием оснований такого отказа.</w:t>
      </w:r>
    </w:p>
    <w:p>
      <w:pPr>
        <w:pStyle w:val="Normal"/>
        <w:ind w:firstLine="539"/>
        <w:rPr/>
      </w:pPr>
      <w:r>
        <w:rPr>
          <w:sz w:val="28"/>
          <w:szCs w:val="28"/>
        </w:rPr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в электронной форме или об отказе в признании участниками аукциона в электронной форме с указанием оснований отказа. </w:t>
      </w:r>
    </w:p>
    <w:p>
      <w:pPr>
        <w:pStyle w:val="Normal"/>
        <w:ind w:firstLine="539"/>
        <w:rPr/>
      </w:pPr>
      <w:r>
        <w:rPr>
          <w:sz w:val="28"/>
          <w:szCs w:val="28"/>
        </w:rPr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оведение процедуры аукциона в электронной форме должно состояться не позднее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8"/>
          <w:szCs w:val="28"/>
        </w:rPr>
        <w:t>Решение о признании 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говор купли-продажи муниципального имущества заключается Продавцом и победителем аукциона в течение 5 рабочих дней с даты подведения итогов продажи муниципального имущества в электронной форме по адресу: 646923, Омская область,  Калачинский район, с.Великорусское , ул.Советская, д. 4. Оплата имущества покупателем производится в течение 10 (десяти) календарных дней после заключения договора купли-продажи в валюте Российской Федерации единовременным платежом на счет организатора аукциона. Порядок ознакомления покупателе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Великорусского  </w:t>
      </w:r>
    </w:p>
    <w:p>
      <w:pPr>
        <w:pStyle w:val="Style16"/>
        <w:shd w:fill="FFFFFF" w:val="clear"/>
        <w:tabs>
          <w:tab w:val="clear" w:pos="851"/>
          <w:tab w:val="left" w:pos="7265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</w:t>
        <w:tab/>
        <w:t>Бичун  С.А.</w:t>
        <w:br/>
        <w:t>Калачинского муниципального района Омской области</w:t>
      </w:r>
    </w:p>
    <w:p>
      <w:pPr>
        <w:pStyle w:val="Style16"/>
        <w:shd w:fill="FFFFFF" w:val="clear"/>
        <w:tabs>
          <w:tab w:val="clear" w:pos="851"/>
          <w:tab w:val="left" w:pos="7265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tabs>
          <w:tab w:val="clear" w:pos="851"/>
          <w:tab w:val="left" w:pos="7265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tabs>
          <w:tab w:val="clear" w:pos="851"/>
          <w:tab w:val="left" w:pos="7265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11:00Z</dcterms:created>
  <dc:creator>ЛИАНА</dc:creator>
  <dc:description/>
  <dc:language>en-US</dc:language>
  <cp:lastModifiedBy>1</cp:lastModifiedBy>
  <cp:lastPrinted>2022-03-29T15:26:00Z</cp:lastPrinted>
  <dcterms:modified xsi:type="dcterms:W3CDTF">2022-03-29T10:11:00Z</dcterms:modified>
  <cp:revision>2</cp:revision>
  <dc:subject/>
  <dc:title>АДМИНИСТРАЦИЯ ЧЕРЕПОВЕЦКОГО МУНИЦИПАЛЬНОГО РАЙОНА ВОЛОГОДСКОЙ ОБЛАСТИ</dc:title>
</cp:coreProperties>
</file>